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rPr>
      </w:pPr>
      <w:r>
        <w:rPr>
          <w:color w:val="000000"/>
        </w:rPr>
        <w:t>Intervista a Mauro Ceruti a cura di Ivo Lizzola</w:t>
      </w:r>
    </w:p>
    <w:p>
      <w:pPr>
        <w:pStyle w:val="Normal"/>
        <w:rPr>
          <w:rFonts w:ascii="Arial" w:hAnsi="Arial" w:cs="Arial"/>
          <w:b/>
          <w:b/>
          <w:color w:val="000000"/>
        </w:rPr>
      </w:pPr>
      <w:r>
        <w:rPr>
          <w:rFonts w:cs="Arial" w:ascii="Arial" w:hAnsi="Arial"/>
          <w:b/>
          <w:color w:val="000000"/>
        </w:rPr>
      </w:r>
    </w:p>
    <w:p>
      <w:pPr>
        <w:pStyle w:val="Corpodeltesto3"/>
        <w:rPr>
          <w:color w:val="000000"/>
          <w:sz w:val="24"/>
        </w:rPr>
      </w:pPr>
      <w:r>
        <w:rPr>
          <w:color w:val="000000"/>
          <w:sz w:val="24"/>
        </w:rPr>
        <w:t>Mentre nel nostro paese si discute molto di riforma della scuola, di professione docente e del rapporto tra ricerca e formazione, non è frequente incontrare riflessioni capaci di superare riferimenti e categorie, spesso un poco fruste, della sociologia, della psicologia dell’età evolutiva, del diritto costituzionale. O capaci di non proporre puri adeguamenti a – non indagate – “nuove prospettive” della innovazione tecnologica, o una retorica modernizzante attorno al mercato delle proposte di istruzione e formazione.</w:t>
      </w:r>
    </w:p>
    <w:p>
      <w:pPr>
        <w:pStyle w:val="Corpodeltesto3"/>
        <w:rPr>
          <w:color w:val="000000"/>
          <w:sz w:val="24"/>
        </w:rPr>
      </w:pPr>
      <w:r>
        <w:rPr>
          <w:color w:val="000000"/>
          <w:sz w:val="24"/>
        </w:rPr>
        <w:t>Eppure la riflessione sui luoghi e i processi educativi non può non fare i conti con ciò che va profondamente mutando nella costruzione della conoscenza e dell’identità delle donne e degli uomini, nella ridefinizione delle dimensioni della cittadinanza planetaria, nel rapporto tra vita e conoscenza, tra diversità e interconnessione, tra forme del sentire ed esercizi di responsabilità.</w:t>
      </w:r>
    </w:p>
    <w:p>
      <w:pPr>
        <w:pStyle w:val="Corpodeltesto3"/>
        <w:rPr>
          <w:color w:val="000000"/>
          <w:sz w:val="24"/>
        </w:rPr>
      </w:pPr>
      <w:r>
        <w:rPr>
          <w:color w:val="000000"/>
          <w:sz w:val="24"/>
        </w:rPr>
        <w:t>Come accompagnarsi tra generazioni a vivere una nuova condizione umana? Come mettere nel gioco d’una nuova costruzione dei saperi tradizioni, culture e ricerche provenienti da tempi e spazi diversi e lontani?</w:t>
      </w:r>
    </w:p>
    <w:p>
      <w:pPr>
        <w:pStyle w:val="Normal"/>
        <w:jc w:val="both"/>
        <w:rPr/>
      </w:pPr>
      <w:r>
        <w:rPr>
          <w:rFonts w:cs="Arial" w:ascii="Arial" w:hAnsi="Arial"/>
        </w:rPr>
        <w:t xml:space="preserve">Da alcuni anni la riflessione di Mauro Ceruti, dopo una lunga e feconda ricerca d’una epistemologia per una nuova scienza, si è fatta attenta ai problemi dell’educazione e della formazione, sempre connessi con quelli della “riforma del pensiero” e di una “democrazia cognitiva” (in dialogo con l’amico Edgar Morin). Non poteva non essere così per una indagine epistemologica che si presentava fin dai testi </w:t>
      </w:r>
      <w:r>
        <w:rPr>
          <w:rFonts w:cs="Arial" w:ascii="Arial" w:hAnsi="Arial"/>
          <w:i/>
        </w:rPr>
        <w:t>La sfida della complessità</w:t>
      </w:r>
      <w:r>
        <w:rPr>
          <w:rFonts w:cs="Arial" w:ascii="Arial" w:hAnsi="Arial"/>
        </w:rPr>
        <w:t xml:space="preserve"> (Feltrinelli, 1985, con Gianluca Bocchi), </w:t>
      </w:r>
      <w:r>
        <w:rPr>
          <w:rFonts w:cs="Arial" w:ascii="Arial" w:hAnsi="Arial"/>
          <w:i/>
        </w:rPr>
        <w:t xml:space="preserve">Il vincolo e la possibilità </w:t>
      </w:r>
      <w:r>
        <w:rPr>
          <w:rFonts w:cs="Arial" w:ascii="Arial" w:hAnsi="Arial"/>
        </w:rPr>
        <w:t xml:space="preserve">(Feltrinelli,1986) e </w:t>
      </w:r>
      <w:r>
        <w:rPr>
          <w:rFonts w:cs="Arial" w:ascii="Arial" w:hAnsi="Arial"/>
          <w:i/>
        </w:rPr>
        <w:t xml:space="preserve">La danza che crea. Evoluzione e cognizione nell’epistemologia genetica </w:t>
      </w:r>
      <w:r>
        <w:rPr>
          <w:rFonts w:cs="Arial" w:ascii="Arial" w:hAnsi="Arial"/>
        </w:rPr>
        <w:t>(Feltrinelli, 1989), con ineludibili connotazioni etiche. Reinserendo la nostra responsabilità (come annota Heinz von Foerster presentando uno dei testi citati) nella nuova architettura della scienza, basandola non sul caso e la necessità, ma sui vincoli e le possibilità.</w:t>
      </w:r>
    </w:p>
    <w:p>
      <w:pPr>
        <w:pStyle w:val="Normal"/>
        <w:jc w:val="both"/>
        <w:rPr/>
      </w:pPr>
      <w:r>
        <w:rPr>
          <w:rFonts w:cs="Arial" w:ascii="Arial" w:hAnsi="Arial"/>
        </w:rPr>
        <w:t xml:space="preserve">Le ricerche più recenti sull’identità e sulle identità europee mostrano le trame complesse del crescere di una idea di storia più ricca e articolata, segnata da coevoluzione: </w:t>
      </w:r>
      <w:r>
        <w:rPr>
          <w:rFonts w:cs="Arial" w:ascii="Arial" w:hAnsi="Arial"/>
          <w:i/>
        </w:rPr>
        <w:t>Origini di storie</w:t>
      </w:r>
      <w:r>
        <w:rPr>
          <w:rFonts w:cs="Arial" w:ascii="Arial" w:hAnsi="Arial"/>
        </w:rPr>
        <w:t xml:space="preserve"> (Feltrinelli, 1993); </w:t>
      </w:r>
      <w:r>
        <w:rPr>
          <w:rFonts w:cs="Arial" w:ascii="Arial" w:hAnsi="Arial"/>
          <w:i/>
        </w:rPr>
        <w:t xml:space="preserve">Solidarietà o barbarie. L’Europa delle diversità contro la pulizia etnica </w:t>
      </w:r>
      <w:r>
        <w:rPr>
          <w:rFonts w:cs="Arial" w:ascii="Arial" w:hAnsi="Arial"/>
        </w:rPr>
        <w:t xml:space="preserve">(Cortina, 1994); </w:t>
      </w:r>
      <w:r>
        <w:rPr>
          <w:rFonts w:cs="Arial" w:ascii="Arial" w:hAnsi="Arial"/>
          <w:i/>
        </w:rPr>
        <w:t xml:space="preserve">Le radici prime dell’Europa. Gli intrecci genetici, linguistici, storici </w:t>
      </w:r>
      <w:r>
        <w:rPr>
          <w:rFonts w:cs="Arial" w:ascii="Arial" w:hAnsi="Arial"/>
        </w:rPr>
        <w:t xml:space="preserve">(Bruno Mondadori, 2001) tutti con Gianluca Bocchi; </w:t>
      </w:r>
      <w:r>
        <w:rPr>
          <w:rFonts w:cs="Arial" w:ascii="Arial" w:hAnsi="Arial"/>
          <w:i/>
        </w:rPr>
        <w:t xml:space="preserve">Pensare la diversità </w:t>
      </w:r>
      <w:r>
        <w:rPr>
          <w:rFonts w:cs="Arial" w:ascii="Arial" w:hAnsi="Arial"/>
        </w:rPr>
        <w:t xml:space="preserve">(Meltemi, 1998), con Matilde Callari Galli e Telmo Pievani. In questi testi si delineano le responsabilità di una specie capace di estinzione e di una umanità come possibilità. </w:t>
      </w:r>
      <w:r>
        <w:rPr>
          <w:rFonts w:cs="Arial" w:ascii="Arial" w:hAnsi="Arial"/>
          <w:b/>
          <w:bCs/>
        </w:rPr>
        <w:t>È la rivista Pluriverso – Biblioteca delle idee per una civiltà planetaria, diretta da Ceruti stesso a raccogliere riflessioni di filosofi ed uomini di scienza di tutto il mondo attorno a questi temi.</w:t>
      </w:r>
      <w:r>
        <w:rPr>
          <w:rFonts w:cs="Arial" w:ascii="Arial" w:hAnsi="Arial"/>
        </w:rPr>
        <w:t>Negli ultimi anni Mauro Ceruti ha assunto la presidenza prima della facoltà di scienze della formazione dell’Università degli studi di Milano Bicocca, poi, dal 2001, della facoltà di lettere e filosofia dell’Università degli studi di Bergamo, nella quale è attivo un corso di laurea in scienze dell’educazione. È stato, inoltre, membro dal 1998 del comitato nazionale per la bioetica della presidenza del consiglio dei ministr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rPr>
        <w:t>Domanda.</w:t>
      </w:r>
      <w:r>
        <w:rPr>
          <w:rFonts w:cs="Arial" w:ascii="Arial" w:hAnsi="Arial"/>
          <w:i/>
        </w:rPr>
        <w:t xml:space="preserve"> L’editoriale dell’ultimo numero del 2000 di “Pluriverso”,  si apriva in questo modo: “Si stanno delineando le riforme della scuola, dell’Università, della funzione insegnante. Queste riforme sono destinate ad esercitare una grande ipoteca sulle linee di sviluppo della società italiana, per alcune generazioni. Si tratta del primo grande sforzo di adeguamento delle strutture educative italiane alle caratteristiche nuove delle società, delle tecnologie, delle comunicazioni e dei saperi. Le istituzioni formative sono dinanzi a un bivio. </w:t>
      </w:r>
      <w:r>
        <w:rPr>
          <w:rFonts w:cs="Arial" w:ascii="Arial" w:hAnsi="Arial"/>
          <w:b/>
          <w:bCs/>
          <w:i/>
        </w:rPr>
        <w:t>Opereranno</w:t>
      </w:r>
      <w:r>
        <w:rPr>
          <w:rFonts w:cs="Arial" w:ascii="Arial" w:hAnsi="Arial"/>
          <w:i/>
        </w:rPr>
        <w:t xml:space="preserve"> per aiutare la diffusione di nuovi saperi, a favore di nuovi comuni linguaggi culturali e di una vera e propria democrazia cognitiva, oppure </w:t>
      </w:r>
      <w:r>
        <w:rPr>
          <w:rFonts w:cs="Arial" w:ascii="Arial" w:hAnsi="Arial"/>
          <w:b/>
          <w:bCs/>
          <w:i/>
        </w:rPr>
        <w:t>si arrenderanno</w:t>
      </w:r>
      <w:r>
        <w:rPr>
          <w:rFonts w:cs="Arial" w:ascii="Arial" w:hAnsi="Arial"/>
          <w:i/>
        </w:rPr>
        <w:t xml:space="preserve"> dinanzi all’emergere di nuove disparità e di nuove barriere comunicative di tipo tecnocratico?”. La domanda è quanto mai centrale: intercetta le dimensioni di un mutamento profondo che non sempre è colto nel dibattito che si sviluppa nel nostro paese. </w:t>
      </w:r>
    </w:p>
    <w:p>
      <w:pPr>
        <w:pStyle w:val="Normal"/>
        <w:jc w:val="both"/>
        <w:rPr>
          <w:rFonts w:ascii="Arial" w:hAnsi="Arial" w:cs="Arial"/>
          <w:i/>
          <w:i/>
        </w:rPr>
      </w:pPr>
      <w:r>
        <w:rPr>
          <w:rFonts w:cs="Arial" w:ascii="Arial" w:hAnsi="Arial"/>
          <w:i/>
        </w:rPr>
      </w:r>
    </w:p>
    <w:p>
      <w:pPr>
        <w:pStyle w:val="TextBody"/>
        <w:rPr/>
      </w:pPr>
      <w:r>
        <w:rPr>
          <w:b/>
          <w:color w:val="000000"/>
        </w:rPr>
        <w:t>Risposta.</w:t>
      </w:r>
      <w:r>
        <w:rPr>
          <w:color w:val="000000"/>
        </w:rPr>
        <w:t xml:space="preserve"> Mi pare di cogliere nella </w:t>
      </w:r>
      <w:r>
        <w:rPr>
          <w:b/>
          <w:bCs/>
          <w:color w:val="000000"/>
        </w:rPr>
        <w:t>riflessione e nelle pratiche dentro e attorno alla scuola</w:t>
      </w:r>
      <w:r>
        <w:rPr>
          <w:color w:val="000000"/>
        </w:rPr>
        <w:t xml:space="preserve"> in questi ultimi anni un atteggiamento difensivo: in definitiva il compito delle istituzioni scolastiche sarebbe quello di gestire con dignità e con coraggio una sorta di ritirata. Lo scenario sarebbe abbastanza chiaro: per i bambini e per gli adolescenti del nostro tempo le opportunità di socializzazione e le stesse opportunità cognitive si sono enormemente incrementate e diversificate, e sono ormai fuoriuscite da ogni ambito che la scuola possa mai pretendere di controllare o di recintare. Si pone dunque la domanda: qual è la “divisione del lavoro” più opportuna da instaurare fra le varie esperienze formative e cognitive dei giovani? Spesso si conclude che alla scuola non resterebbe altro che assicurare un nucleo generale di contenuti comuni e invarianti, sul quale poi ognuno costruirebbe il proprio percorso. La scuola dovrebbe rinunciare a essere agente di socializzazione e limitarsi allo sviluppo di competenze ben definibili e precisabili.</w:t>
      </w:r>
    </w:p>
    <w:p>
      <w:pPr>
        <w:pStyle w:val="Normal"/>
        <w:jc w:val="both"/>
        <w:rPr>
          <w:rFonts w:ascii="Arial" w:hAnsi="Arial" w:cs="Arial"/>
        </w:rPr>
      </w:pPr>
      <w:r>
        <w:rPr>
          <w:rFonts w:cs="Arial" w:ascii="Arial" w:hAnsi="Arial"/>
        </w:rPr>
        <w:t>Mi sembra, però, che quello scenario sia compatibile con conclusioni assai differenti. Gli stimoli cognitivi a cui oggi sono sottoposti i minori sin dalla nascita sono estremamente differenziati ed eterogenei, e tendono a crescere nel tempo. Ed è certo vero che oggi per acquisire singole competenze tecniche, ben delimitate, non vi è bisogno dei contesti scolastici (lo può notare chiunque abbia a che fare con le performance informatiche o musicali di molti adolescenti). Mentre alla scuola dei nostri giorni si può aprire l’enorme compito di filtrare e interconnettere esperienze differenti, eterogenee, in sé e per sé squilibrate. E questo è un compito che si impone sia riguardo alle esperienze del singolo individuo sia riguardo alle esperienze che differenziano individuo da individuo, collettività da collettività. Ed è un compito del tutto insostenibile sia da parte delle famiglie sole, sia da parte di altri contesti formativi formali e informali.</w:t>
      </w:r>
    </w:p>
    <w:p>
      <w:pPr>
        <w:pStyle w:val="Normal"/>
        <w:jc w:val="both"/>
        <w:rPr>
          <w:rFonts w:ascii="Arial" w:hAnsi="Arial" w:cs="Arial"/>
        </w:rPr>
      </w:pPr>
      <w:r>
        <w:rPr>
          <w:rFonts w:cs="Arial" w:ascii="Arial" w:hAnsi="Arial"/>
        </w:rPr>
      </w:r>
    </w:p>
    <w:p>
      <w:pPr>
        <w:pStyle w:val="Corpodeltesto2"/>
        <w:rPr/>
      </w:pPr>
      <w:r>
        <w:rPr>
          <w:b/>
          <w:i w:val="false"/>
          <w:color w:val="000000"/>
        </w:rPr>
        <w:t>Domanda.</w:t>
      </w:r>
      <w:r>
        <w:rPr>
          <w:color w:val="000000"/>
        </w:rPr>
        <w:t xml:space="preserve"> La scuola può risultare all’altezza di ridefinire questo compito e assumerlo in termini strutturati e positivi?</w:t>
      </w:r>
    </w:p>
    <w:p>
      <w:pPr>
        <w:pStyle w:val="TextBody"/>
        <w:rPr>
          <w:color w:val="000000"/>
        </w:rPr>
      </w:pPr>
      <w:r>
        <w:rPr>
          <w:color w:val="000000"/>
        </w:rPr>
      </w:r>
    </w:p>
    <w:p>
      <w:pPr>
        <w:pStyle w:val="TextBody"/>
        <w:rPr/>
      </w:pPr>
      <w:r>
        <w:rPr>
          <w:b/>
          <w:color w:val="000000"/>
        </w:rPr>
        <w:t>Risposta.</w:t>
      </w:r>
      <w:r>
        <w:rPr>
          <w:color w:val="000000"/>
        </w:rPr>
        <w:t xml:space="preserve"> Perché possa esserci una possibilità di affrontare costruttivamente questa sfida bisogna anzitutto aver chiaro che l’eterogeneità delle esperienze cognitive ed emotive dei singoli è un punto di partenza ineliminabile e ineludibile. Nuclei comuni di contenuti in qualche modo da trasmettere e da replicare collettivamente possono derivare solo da costruzioni intersoggettive, che si fanno nel corso di un processo interminato di comunicazioni e di aggiustamenti reciproci. Non sulla base di ipotesi predeterminate su quali siano i tratti staticamente essenziali dei saperi e degli individui.</w:t>
      </w:r>
    </w:p>
    <w:p>
      <w:pPr>
        <w:pStyle w:val="Normal"/>
        <w:jc w:val="both"/>
        <w:rPr>
          <w:rFonts w:ascii="Arial" w:hAnsi="Arial" w:cs="Arial"/>
        </w:rPr>
      </w:pPr>
      <w:r>
        <w:rPr>
          <w:rFonts w:cs="Arial" w:ascii="Arial" w:hAnsi="Arial"/>
        </w:rPr>
        <w:t>Se è aperta questa scommessa per riformulare senso e motivazioni dell’istituzione scolastica, essa si traduce subito per sua stessa natura in una impresa epistemologica. La sfida è quella di elaborare filtri e interconnessioni tra saperi e tra esperienze cognitive di per se stesse indominabili anche da parte dei loro stessi creatori. Allora, in ogni interazione e in ogni evento che si danno nei contesti scolastici è contenuta – magari implicitamente – una presa di posizione sulle relazioni tra l’infinita varietà del mondo e le limitazioni necessarie alla nostra mente e alla nostra specie per potere interagire fecondamente con esso. La saggezza scolastica dovrebbe mirare a un sottile equilibrio fra una lettura fedele alla complessità del mondo e l’inevitabile (e costruttiva) semplificazione che deriva dalle scelte di priorità inerenti ai nostri filtri cognitivi, caratterizzati dalle limitatezze spaziali e temporali delle nostre esistenze.</w:t>
      </w:r>
    </w:p>
    <w:p>
      <w:pPr>
        <w:pStyle w:val="Normal"/>
        <w:jc w:val="both"/>
        <w:rPr>
          <w:rFonts w:ascii="Arial" w:hAnsi="Arial" w:cs="Arial"/>
        </w:rPr>
      </w:pPr>
      <w:r>
        <w:rPr>
          <w:rFonts w:cs="Arial" w:ascii="Arial" w:hAnsi="Arial"/>
        </w:rPr>
      </w:r>
    </w:p>
    <w:p>
      <w:pPr>
        <w:pStyle w:val="Corpodeltesto2"/>
        <w:rPr/>
      </w:pPr>
      <w:r>
        <w:rPr>
          <w:b/>
          <w:i w:val="false"/>
          <w:color w:val="000000"/>
        </w:rPr>
        <w:t xml:space="preserve">Domanda. </w:t>
      </w:r>
      <w:r>
        <w:rPr>
          <w:color w:val="000000"/>
        </w:rPr>
        <w:t>Mi pare si venga delineando un radicale, silenzioso e profondo nuovo disegno dell’accompagnarsi tra generazioni a vivere una nuova condizione umana. E a elaborare saperi, forme del sentire, direzioni della responsabilità nuove.</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b/>
        </w:rPr>
        <w:t xml:space="preserve">Risposta. </w:t>
      </w:r>
      <w:r>
        <w:rPr>
          <w:rFonts w:cs="Arial" w:ascii="Arial" w:hAnsi="Arial"/>
        </w:rPr>
        <w:t>La condizione umana è oggi caratterizzata da processi temporali, da dimensioni spaziali e da forme di relazioni qualitativamente nuove, e in parte inattese.</w:t>
      </w:r>
    </w:p>
    <w:p>
      <w:pPr>
        <w:pStyle w:val="Normal"/>
        <w:jc w:val="both"/>
        <w:rPr>
          <w:rFonts w:ascii="Arial" w:hAnsi="Arial" w:cs="Arial"/>
        </w:rPr>
      </w:pPr>
      <w:r>
        <w:rPr>
          <w:rFonts w:cs="Arial" w:ascii="Arial" w:hAnsi="Arial"/>
        </w:rPr>
        <w:t>Accelerazione, globalizzazione e non linearità sono termini che caratterizzano aspetti importanti di queste novità: i ritmi temporali dell’esistenza umana appaiono sempre più veloci: lo spazio di ogni esperienza individuale si è allargato ai confini dell’intero pianeta; gli eventi si intrecciano in maniera tale che una piccola causa locale può dare effetti globali enormi e imprevedibili.</w:t>
      </w:r>
    </w:p>
    <w:p>
      <w:pPr>
        <w:pStyle w:val="Normal"/>
        <w:jc w:val="both"/>
        <w:rPr>
          <w:rFonts w:ascii="Arial" w:hAnsi="Arial" w:cs="Arial"/>
        </w:rPr>
      </w:pPr>
      <w:r>
        <w:rPr>
          <w:rFonts w:cs="Arial" w:ascii="Arial" w:hAnsi="Arial"/>
        </w:rPr>
        <w:t>Accelerazione, globalizzazione e non linearità sono processi che investono anche il tempo del sapere. Ricordo solo alcuni elementi: una produzione sempre più ricca di contenuti, di confini, di approcci e di campi del sapere; una interdipendenza forte fra questi stessi campi, per cui gli sviluppi di un particolare sapere sono influenzati da sviluppi di saperi considerati astrattamente lontani; una condizione generalizzata di complessità degli oggetti di studio dei saperi stessi (l’uomo, la mente, il corpo, l’ambiente, la Terra, l’universo…) e soprattutto dei problemi planetari (ecologici, economici, tecnologici, sociali, politici…).</w:t>
      </w:r>
    </w:p>
    <w:p>
      <w:pPr>
        <w:pStyle w:val="Normal"/>
        <w:jc w:val="both"/>
        <w:rPr>
          <w:rFonts w:ascii="Arial" w:hAnsi="Arial" w:cs="Arial"/>
        </w:rPr>
      </w:pPr>
      <w:r>
        <w:rPr>
          <w:rFonts w:cs="Arial" w:ascii="Arial" w:hAnsi="Arial"/>
        </w:rPr>
        <w:t>Nella nostra società, naturalmente, la scuola gioca un ruolo essenziale nella costruzione delle mappe cognitive degli individui. Ciò che si apprende negli ambiti universitari e professionali è in buona parte basato su un gioco di differenziazione, di ricombinazione e di precisazione delle mappe cognitive costruite nei primi anni di vita. La scuola, in definitiva, continua a formare le nostre idee di fondo sull’umanità, sulla storia, sulla natura, sull’universo, sulla società, sulla mente, sul sapere stesso. Il rischio capitale dei sistemi educativi dei nostri giorni è che continuino a produrre idee e mappe di saperi essenzialmente statiche. Potremmo allora assistere all’emergenza di un individuo diviso o addirittura frammentato, almeno sul piano delle conoscenze: ricco di esperienze formative locali e specialistiche di tipo avanzato e innovativo, ma incapace di integrarle nelle mappe globali da lui fatte proprie, troppo statiche, neutre e generiche. Il rischio è quindi che la concatenazione complessiva dei nostri sistemi educativi produca individui abili a generare significati locali e contingenti, ma sempre meno in grado di connetterli e di produrre una visione integrata delle proprie esperienze e delle proprie stesse vite.</w:t>
      </w:r>
    </w:p>
    <w:p>
      <w:pPr>
        <w:pStyle w:val="Normal"/>
        <w:jc w:val="both"/>
        <w:rPr>
          <w:rFonts w:ascii="Arial" w:hAnsi="Arial" w:cs="Arial"/>
        </w:rPr>
      </w:pPr>
      <w:r>
        <w:rPr>
          <w:rFonts w:cs="Arial" w:ascii="Arial" w:hAnsi="Arial"/>
        </w:rPr>
        <w:t>La posta in gioco credo sia quella di delineare processi educativi capaci di produrre mappe cognitive di tipo evolutivo che incarnino una idea di sapere aperta alla discontinuità, alla sorpresa, all’incertezza, alle sfide della scoperta e dell’innovazione, alla consapevolezza dei mutamenti paradigmatici, alla capacità di ristrutturare le dimensioni della propria interrogazione. Si dovrebbe, cioè, fornire agli studenti una sensibilità non solo al “sapere di non sapere” (come estendere le proprie competenze nei territori disciplinari dati), ma anche al “non sapere di non sapere” (come ristrutturare l’organizzazione delle proprie competenze davanti a nuove acquisizioni e a nuovi bisogni, anche assai rapidi e imprevisti). Per questi obiettivi, al di là di interventi specifici, è opportuno riflettere sulla validità e, contemporaneamente, sulla mutevolezza di alcune premesse cognitive che regolano le modalità di trasmissione dei saperi.</w:t>
      </w:r>
    </w:p>
    <w:p>
      <w:pPr>
        <w:pStyle w:val="Normal"/>
        <w:jc w:val="both"/>
        <w:rPr>
          <w:rFonts w:ascii="Arial" w:hAnsi="Arial" w:cs="Arial"/>
        </w:rPr>
      </w:pPr>
      <w:r>
        <w:rPr>
          <w:rFonts w:cs="Arial" w:ascii="Arial" w:hAnsi="Arial"/>
        </w:rPr>
      </w:r>
    </w:p>
    <w:p>
      <w:pPr>
        <w:pStyle w:val="Corpodeltesto2"/>
        <w:rPr/>
      </w:pPr>
      <w:r>
        <w:rPr>
          <w:b/>
          <w:i w:val="false"/>
          <w:color w:val="000000"/>
        </w:rPr>
        <w:t>Risposta.</w:t>
      </w:r>
      <w:r>
        <w:rPr>
          <w:color w:val="000000"/>
        </w:rPr>
        <w:t xml:space="preserve"> D’altra parte è precocissimo l’incontro con la diversità </w:t>
      </w:r>
      <w:r>
        <w:rPr>
          <w:b/>
          <w:bCs/>
          <w:color w:val="000000"/>
        </w:rPr>
        <w:t>(i compagni di scuola materna, i modelli proposti alla TV, i viaggi, i consumi, le scelte,…)</w:t>
      </w:r>
      <w:r>
        <w:rPr>
          <w:color w:val="000000"/>
        </w:rPr>
        <w:t>, e l’esigenza non solo di assumerne consapevolezza ma anche di costruire mappe almeno in parte condivise entra in gioco dall’inizio dei percorsi formativi.</w:t>
      </w:r>
    </w:p>
    <w:p>
      <w:pPr>
        <w:pStyle w:val="Normal"/>
        <w:jc w:val="both"/>
        <w:rPr>
          <w:rFonts w:ascii="Arial" w:hAnsi="Arial" w:cs="Arial"/>
          <w:i/>
          <w:i/>
          <w:color w:val="000000"/>
        </w:rPr>
      </w:pPr>
      <w:r>
        <w:rPr>
          <w:rFonts w:cs="Arial" w:ascii="Arial" w:hAnsi="Arial"/>
          <w:i/>
          <w:color w:val="000000"/>
        </w:rPr>
      </w:r>
    </w:p>
    <w:p>
      <w:pPr>
        <w:pStyle w:val="TextBody"/>
        <w:rPr/>
      </w:pPr>
      <w:r>
        <w:rPr>
          <w:b/>
          <w:color w:val="000000"/>
        </w:rPr>
        <w:t>Risposta.</w:t>
      </w:r>
      <w:r>
        <w:rPr>
          <w:color w:val="000000"/>
        </w:rPr>
        <w:t xml:space="preserve"> Non basta appellarsi al valore formativo e costruttivo della diversità: bisogna interrogarsi anche su quali siano le regole comuni da mettere in atto per rendere sostenibile la diversità e per utilizzare, nel contesto scolastico, l’esperienza dell’altro come strumento privilegiato per la scoperta delle proprie specificità e delle proprie vocazioni. Questa sfida, tuttavia, è resa insieme più articolata e più concreta dal fatto che in una società post-industriale, ad alta tecnologia ed elevato tasso di comunicazione mediatica, la diversità culturale non è definita solo dalle macroculture di appartenenza, ma anche dalle microculture, dai gruppi e dai linguaggi che guidano le esperienze degli individui nella società extra scolastica, da quelle reti di comunicazione che vanno al di là dei tradizionali confini spaziali predefiniti dalla scuola e dalla famiglia.</w:t>
      </w:r>
    </w:p>
    <w:p>
      <w:pPr>
        <w:pStyle w:val="Normal"/>
        <w:jc w:val="both"/>
        <w:rPr/>
      </w:pPr>
      <w:r>
        <w:rPr>
          <w:rFonts w:cs="Arial" w:ascii="Arial" w:hAnsi="Arial"/>
        </w:rPr>
        <w:t xml:space="preserve">Da questo punto di vista molte strategie formative devono capovolgere la loro direzione e il loro orientamento: da </w:t>
      </w:r>
      <w:r>
        <w:rPr>
          <w:rFonts w:cs="Arial" w:ascii="Arial" w:hAnsi="Arial"/>
          <w:i/>
        </w:rPr>
        <w:t>top down</w:t>
      </w:r>
      <w:r>
        <w:rPr>
          <w:rFonts w:cs="Arial" w:ascii="Arial" w:hAnsi="Arial"/>
        </w:rPr>
        <w:t xml:space="preserve"> (per cui l’insegnante delinea un modello medio e normativo verso il quale dovrebbero convergere progressivamente i percorsi individuali) a </w:t>
      </w:r>
      <w:r>
        <w:rPr>
          <w:rFonts w:cs="Arial" w:ascii="Arial" w:hAnsi="Arial"/>
          <w:i/>
        </w:rPr>
        <w:t xml:space="preserve">bottom up </w:t>
      </w:r>
      <w:r>
        <w:rPr>
          <w:rFonts w:cs="Arial" w:ascii="Arial" w:hAnsi="Arial"/>
        </w:rPr>
        <w:t>(per cui le narrazioni delle esperienze particolari sono il materiale formativo decisivo per cui può emergere una mappa articolata delle differenze e delle comunanze, di ciò che individualizza e di ciò che viene condiviso). Solo per fare un esempio pensiamo all’importanza di questa prospettiva per gli apprendimenti linguistici la cui criticità, in una situazione multiculturale sempre più spinta, è evidente proprio ai primi livelli dell’insegnamento primario. La diversità linguistica è certo un problema, ma può anche diventare un efficace strumento di comprensione e di inquadramento generale delle strutture linguistiche e grammaticali; può quindi offrire come valore aggiunto, magari per molti imprevisto, una riflessione e una consapevolezza assai più ampie delle stesse strutture linguistiche e grammaticali della lingua italiana.</w:t>
      </w:r>
    </w:p>
    <w:p>
      <w:pPr>
        <w:pStyle w:val="Normal"/>
        <w:jc w:val="both"/>
        <w:rPr>
          <w:rFonts w:ascii="Arial" w:hAnsi="Arial" w:cs="Arial"/>
        </w:rPr>
      </w:pPr>
      <w:r>
        <w:rPr>
          <w:rFonts w:cs="Arial" w:ascii="Arial" w:hAnsi="Arial"/>
        </w:rPr>
      </w:r>
    </w:p>
    <w:p>
      <w:pPr>
        <w:pStyle w:val="Normal"/>
        <w:jc w:val="both"/>
        <w:rPr/>
      </w:pPr>
      <w:r>
        <w:rPr>
          <w:rFonts w:cs="Arial" w:ascii="Arial" w:hAnsi="Arial"/>
          <w:b/>
        </w:rPr>
        <w:t>Domanda.</w:t>
      </w:r>
      <w:r>
        <w:rPr>
          <w:rFonts w:cs="Arial" w:ascii="Arial" w:hAnsi="Arial"/>
          <w:i/>
        </w:rPr>
        <w:t xml:space="preserve"> Quasi un nuovo rapporto tra esperienza e teoria è quello che pare intravedersi in alcuni contesti formativi.</w:t>
      </w:r>
    </w:p>
    <w:p>
      <w:pPr>
        <w:pStyle w:val="Normal"/>
        <w:jc w:val="both"/>
        <w:rPr>
          <w:rFonts w:ascii="Arial" w:hAnsi="Arial" w:cs="Arial"/>
          <w:i/>
          <w:i/>
        </w:rPr>
      </w:pPr>
      <w:r>
        <w:rPr>
          <w:rFonts w:cs="Arial" w:ascii="Arial" w:hAnsi="Arial"/>
          <w:i/>
        </w:rPr>
      </w:r>
    </w:p>
    <w:p>
      <w:pPr>
        <w:pStyle w:val="TextBody"/>
        <w:rPr/>
      </w:pPr>
      <w:r>
        <w:rPr>
          <w:b/>
          <w:color w:val="000000"/>
        </w:rPr>
        <w:t>Risposta.</w:t>
      </w:r>
      <w:r>
        <w:rPr>
          <w:color w:val="000000"/>
        </w:rPr>
        <w:t xml:space="preserve"> L’importanza metodologica delle narrazioni e delle reti di narrazioni nei contesti formativi è fondata e alimentata, sul piano epistemologico, da un dibattito sulla natura della conoscenza scientifica che ha preso storicamente le mosse, ormai una quarantina di anni fa, dall'idea di «paradigma scientifico'. Uno dei meriti di questo dibattito è di aver sottolineato che l'apprendimento e la trasmissione dei saperi scientifici – che sono la dimensione più propriamente "teorica" dei saperi umani – non vengono per nulla garantiti univocamente dalla comprensione e dalla adesione a un modello astratto e formale. Al contrario, l'apprendimento e la trasmissione dei saperi scientifici vengono messi in atto secondo modalità concrete di tipo "esemplare", in cui la concretezza è data non solo dalla specificità degli esempi, ma anche dalla specificità degli individui e delle loro relazioni: in sostanza da quelle dimensioni “stilistiche” che in passato erano state sottovalutate e che oggi diventano un elemento portante della stessa impresa scientifica. In seguito si è colto che in tutti i processi cognitivi e formativi “ragione” ed “emozione” sono due dimensioni complementari piuttosto che conflittuali, e rimandano a una stratificazione assai profonda del nostro cervello e della nostra biologia. Ma anche al di là di queste specifiche acquisizioni scientifiche ed epistemologiche, un numero sempre maggiore di scienziati mostra una crescente consapevolezza del fatto che le loro modalità di fare scienza non investono solo le pratiche di laboratorio, di ricerca sul terreno, o di </w:t>
      </w:r>
      <w:r>
        <w:rPr>
          <w:i/>
          <w:color w:val="000000"/>
        </w:rPr>
        <w:t>report</w:t>
      </w:r>
      <w:r>
        <w:rPr>
          <w:color w:val="000000"/>
        </w:rPr>
        <w:t xml:space="preserve"> nelle riviste scientifiche: toccano anche la qualità delle loro pratiche di divulgazione, che talvolta possono persino risultare la dimensione più innovativa (almeno sul piano concettuale) del loro itinerario professionale. Tutto questo ci dice come, nelle relazioni di apprendimento, stiamo assistendo a una precisa riscoperta dell'importanza delle relazioni fra maestro e allievo: l'accento non va più sulla loro (impossibile) replicabilità e standardizzabilità, ma al contrario sulla loro particolarità stilistica, emozionale e persino corporea. Di fatto una delle competenze più importanti degli insegnanti d'oggi è alimentata dalla consapevolezza che nei processi educativi non si dà semplice trasmissione di contenuti ma – sempre e comunque – costruzione di contenuti. E questa dimensione costruttivista dell'educazione, a sua volta, innesca una diversa percezione e attenzione alla qualità dei singoli elementi dei processi formativi.</w:t>
      </w:r>
    </w:p>
    <w:p>
      <w:pPr>
        <w:pStyle w:val="Heading1"/>
        <w:rPr>
          <w:color w:val="000000"/>
        </w:rPr>
      </w:pPr>
      <w:r>
        <w:rPr>
          <w:color w:val="000000"/>
        </w:rPr>
      </w:r>
    </w:p>
    <w:p>
      <w:pPr>
        <w:pStyle w:val="Corpodeltesto2"/>
        <w:rPr/>
      </w:pPr>
      <w:r>
        <w:rPr>
          <w:b/>
          <w:i w:val="false"/>
          <w:color w:val="000000"/>
        </w:rPr>
        <w:t>Domanda.</w:t>
      </w:r>
      <w:r>
        <w:rPr>
          <w:color w:val="000000"/>
        </w:rPr>
        <w:t xml:space="preserve"> Fra i compiti critici per le istituzioni e per la formazione, nella funzione di filtro e interconnessione tra esperienze eterogenee, vi è quello dell’elaborazione di una nuova forma di cittadinanza adeguata alle relazioni intense e plurali tra locale e globale. </w:t>
      </w:r>
    </w:p>
    <w:p>
      <w:pPr>
        <w:pStyle w:val="Corpodeltesto2"/>
        <w:rPr>
          <w:color w:val="000000"/>
        </w:rPr>
      </w:pPr>
      <w:r>
        <w:rPr>
          <w:color w:val="000000"/>
        </w:rPr>
      </w:r>
    </w:p>
    <w:p>
      <w:pPr>
        <w:pStyle w:val="Corpodeltesto2"/>
        <w:rPr/>
      </w:pPr>
      <w:r>
        <w:rPr>
          <w:b/>
          <w:i w:val="false"/>
          <w:color w:val="000000"/>
        </w:rPr>
        <w:t>Risposta.</w:t>
      </w:r>
      <w:r>
        <w:rPr>
          <w:i w:val="false"/>
          <w:color w:val="000000"/>
        </w:rPr>
        <w:t xml:space="preserve"> Non dobbiamo dimenticare che fino a tempi assai recenti gli sviluppi della scuola hanno riflesso in maniera puntuale la parabola degli Stati nazionali moderni, e della loro funzione integratrice. La parabola degli Stati nazionali è oggi fortemente relativizzata dagli scenari politici, economici, culturali del continente e del pianeta tutto: ma ciò pone alla scuola italiana, così come a ogni altra scuola nazionale dell’attuale Unione Europea, sfide molteplici, assai concrete e impellenti. In primo luogo, concreta e impellente è la sfida di elaborare una cittadinanza europea e dei cittadini europei. Tale sfida oggi si delinea come sempre più ineludibile, perché possano aver successo le attuali trasformazioni politiche, istituzionali ed economiche che hanno luogo nel nostro continente. Sul piano formativo un senso di cittadinanza europeo non può essere raggiunto per semplice estensione di ciò che è prossimo a ciò che è remoto: richiede una ben più profonda riflessione sul gioco delle affinità e delle differenze tra le varie identità. Una storia europea, in qualunque ambito la si voglia tracciare, la si può elaborare solo attraverso una ricognizione delle idee, dei concetti, delle innovazioni, delle mode, delle ossessioni che di volta in volta sono circolate nelle varie aree del continente.</w:t>
      </w:r>
    </w:p>
    <w:p>
      <w:pPr>
        <w:pStyle w:val="Corpodeltesto2"/>
        <w:rPr>
          <w:i w:val="false"/>
          <w:i w:val="false"/>
          <w:color w:val="000000"/>
        </w:rPr>
      </w:pPr>
      <w:r>
        <w:rPr>
          <w:i w:val="false"/>
          <w:color w:val="000000"/>
        </w:rPr>
        <w:t>Nel contempo si stanno aprendo orizzonti ancor più ampi: il processo di formazione per una vera e propria cittadinanza planetaria è già molto di più che una vaga esigenza. Sempre di più processi di scala planetaria influenzano i processi locali e la stessa vita quotidiana degli individui, ed emerge in primo piano la presa di coscienza di una interdipendenza sempre maggiore tra le società, le culture, i linguaggi umani. Naturalmente come una cittadinanza europea non può essere additiva rispetto alle singole cittadinanze nazionali, a maggior ragione una cittadinanza planetaria non lo può essere rispetto a singole aree e civiltà del pianeta.</w:t>
      </w:r>
    </w:p>
    <w:p>
      <w:pPr>
        <w:pStyle w:val="Corpodeltesto2"/>
        <w:rPr>
          <w:i w:val="false"/>
          <w:i w:val="false"/>
          <w:color w:val="000000"/>
        </w:rPr>
      </w:pPr>
      <w:r>
        <w:rPr>
          <w:i w:val="false"/>
          <w:color w:val="000000"/>
        </w:rPr>
      </w:r>
    </w:p>
    <w:p>
      <w:pPr>
        <w:pStyle w:val="Corpodeltesto2"/>
        <w:rPr/>
      </w:pPr>
      <w:r>
        <w:rPr>
          <w:b/>
          <w:i w:val="false"/>
          <w:color w:val="000000"/>
        </w:rPr>
        <w:t xml:space="preserve">Domanda. </w:t>
      </w:r>
      <w:r>
        <w:rPr>
          <w:color w:val="000000"/>
        </w:rPr>
        <w:t>Questo si vive dentro le biografie, le relazioni, le storie di ogni donna e uomo, le storie che nel locale giocano responsabilità e appartenenze plurali e planetarie. In ogni corpo, si potrebbe dire, già così segnato e segnale di differenze, deterritorializzazioni, incertezza dei diritti….</w:t>
      </w:r>
    </w:p>
    <w:p>
      <w:pPr>
        <w:pStyle w:val="Corpodeltesto2"/>
        <w:rPr>
          <w:color w:val="000000"/>
        </w:rPr>
      </w:pPr>
      <w:r>
        <w:rPr>
          <w:color w:val="000000"/>
        </w:rPr>
      </w:r>
    </w:p>
    <w:p>
      <w:pPr>
        <w:pStyle w:val="Corpodeltesto2"/>
        <w:rPr/>
      </w:pPr>
      <w:r>
        <w:rPr>
          <w:b/>
          <w:i w:val="false"/>
          <w:color w:val="000000"/>
        </w:rPr>
        <w:t>Risposta.</w:t>
      </w:r>
      <w:r>
        <w:rPr>
          <w:i w:val="false"/>
          <w:color w:val="000000"/>
        </w:rPr>
        <w:t xml:space="preserve"> Ogni possibile socializzazione ai grandi temi di portata globale può avvenire solo per il tramite del corpo di ogni individuo e attraverso le prossimità spaziali di questo corpo: così la sensibilizzazione ai problemi ecologici mondiali deve necessariamente passare attraverso una buona fruizione degli ecosistemi locali; e la comprensione delle problematiche interculturali del pianeta deve necessariamente passare attraverso una buona fruizione delle culture piccole e grandi di cui ogni località è intessuta e costituita.</w:t>
      </w:r>
    </w:p>
    <w:p>
      <w:pPr>
        <w:pStyle w:val="Corpodeltesto2"/>
        <w:rPr>
          <w:i w:val="false"/>
          <w:i w:val="false"/>
          <w:color w:val="000000"/>
        </w:rPr>
      </w:pPr>
      <w:r>
        <w:rPr>
          <w:i w:val="false"/>
          <w:color w:val="000000"/>
        </w:rPr>
        <w:t>Quella proliferazione di stimoli e di opportunità (e di rischi) cognitivi a cui sono esposti i bambini e gli adolescenti (fatta di cinema e di televisione, di videogiochi e di internet, di linguaggi musicali e di sport, di oggetti e di mode) salta tutte le mediazioni tra locale e globale ed espone l’individuo direttamente a flussi provenienti da contesti spaziali assai eterogenei e distanti, in un ordine che non è sequenziale né predefinito. Questi cortocircuiti tra locale e globale, che molto determinano dell’esperienza dei bambini e degli adolescenti, si prolungano persino in cortocircuiti tra reale e possibile: i mondi immaginari costruiti dal gioco, dalla fiction, dalla fantascienza, e anche i mondi di remotissimi passati quali erano quelli popolati dai dinosauri, si trovano oggi tutti quanti interconnessi. Possono diventare percorsi stimolanti e originali, ma possono anche condurre a una progressiva erosione del senso della collocazione fisica in questo mondo.</w:t>
      </w:r>
    </w:p>
    <w:p>
      <w:pPr>
        <w:pStyle w:val="Corpodeltesto2"/>
        <w:rPr>
          <w:i w:val="false"/>
          <w:i w:val="false"/>
          <w:color w:val="000000"/>
        </w:rPr>
      </w:pPr>
      <w:r>
        <w:rPr>
          <w:i w:val="false"/>
          <w:color w:val="000000"/>
        </w:rPr>
        <w:t>La scuola deve affrontare fino in fondo le difficoltà inerenti a questo processo di espansione delle possibilità e dei rischi cognitivi. Deve assumere non solo l’allargamento dell’orizzonte globale ad essa direttamente pertinente, ma anche l’allargamento dell’orizzonte locale. Le culture locali oggi da integrare non sono più tanto quelle legate a un preciso territorio, inerenti collettività ristrette. Sono soprattutto gli individui stessi, fatti di corpi singolari e di immaginari altrettanto singolari: ognuno di essi è esposto sin dai primi anni di vita a una ricombinazione, ogni volta unica e differente, di mondi lontani nello spazio e nel tempo, che le appartenenze culturali o sociali non riescono a controllare o ad omologare. Il ragazzo che intraprende il percorso scolastico non ha certo consapevolezza di questa sua condizione di appartenenza simultanea a molti mondi. A volte ne vive solo un certo turbamento e sconcerto. E i turbamenti possono diventare il motore per una predilezione regressiva di nuove appartenenze ancor più omogenee e semplificatrici di quelle antiche come quelle di tanti tipi di clan o di bande giovanili, o anche quella comportata dall’ovattato assorbimento in una pseudo-virtualità ipertecnologica, ipermediatizzata e defisicizzata.</w:t>
      </w:r>
    </w:p>
    <w:p>
      <w:pPr>
        <w:pStyle w:val="Corpodeltesto2"/>
        <w:rPr>
          <w:i w:val="false"/>
          <w:i w:val="false"/>
          <w:color w:val="000000"/>
        </w:rPr>
      </w:pPr>
      <w:r>
        <w:rPr>
          <w:i w:val="false"/>
          <w:color w:val="000000"/>
        </w:rPr>
      </w:r>
    </w:p>
    <w:p>
      <w:pPr>
        <w:pStyle w:val="Corpodeltesto2"/>
        <w:rPr/>
      </w:pPr>
      <w:r>
        <w:rPr>
          <w:b/>
          <w:i w:val="false"/>
          <w:color w:val="000000"/>
        </w:rPr>
        <w:t xml:space="preserve">Domanda. </w:t>
      </w:r>
      <w:r>
        <w:rPr>
          <w:color w:val="000000"/>
        </w:rPr>
        <w:t>L’accompagnamento educativo a quelle particolarissime “culture locali” che stanno diventando gli individui e i giovani delle nostre città assume sfide e significati inediti…</w:t>
      </w:r>
    </w:p>
    <w:p>
      <w:pPr>
        <w:pStyle w:val="Corpodeltesto2"/>
        <w:rPr>
          <w:i w:val="false"/>
          <w:i w:val="false"/>
          <w:color w:val="000000"/>
        </w:rPr>
      </w:pPr>
      <w:r>
        <w:rPr>
          <w:i w:val="false"/>
          <w:color w:val="000000"/>
        </w:rPr>
      </w:r>
    </w:p>
    <w:p>
      <w:pPr>
        <w:pStyle w:val="Corpodeltesto2"/>
        <w:rPr/>
      </w:pPr>
      <w:r>
        <w:rPr>
          <w:b/>
          <w:i w:val="false"/>
          <w:color w:val="000000"/>
        </w:rPr>
        <w:t>Risposta.</w:t>
      </w:r>
      <w:r>
        <w:rPr>
          <w:i w:val="false"/>
          <w:color w:val="000000"/>
        </w:rPr>
        <w:t xml:space="preserve"> Si tratta di supportare l’unicità degli itinerari costitutivi e narrativi degli individui e dei giovani del nostro mondo esponendoli alla comunicazione e alla contaminazione reciproca con quelle culture altrettanto originali che sono costituite dagli altri individui. In sostanza: il compito urgente è di aiutare l’individuo a percepirsi come un’identità multipla e come una rete di narrazioni, aiutandolo nel contempo a percepire gli altri individui come identità altrettanto multiple e narrazioni altrettanto articolate.</w:t>
      </w:r>
    </w:p>
    <w:p>
      <w:pPr>
        <w:pStyle w:val="Corpodeltesto2"/>
        <w:rPr>
          <w:i w:val="false"/>
          <w:i w:val="false"/>
          <w:color w:val="000000"/>
        </w:rPr>
      </w:pPr>
      <w:r>
        <w:rPr>
          <w:i w:val="false"/>
          <w:color w:val="000000"/>
        </w:rPr>
        <w:t>Solo questo gioco di riconoscimenti reciproci, in se stesso e negli altri, può far emergere nuove idee di cittadinanza sottratte sia al degrado di arcaiche appartenenze rigide sia al fascino perverso di nuove appartenenze totalizzanti e anche – l’esatto rovescio della medaglia – nullificanti.</w:t>
      </w:r>
    </w:p>
    <w:p>
      <w:pPr>
        <w:pStyle w:val="Corpodeltesto2"/>
        <w:rPr>
          <w:i w:val="false"/>
          <w:i w:val="false"/>
          <w:color w:val="000000"/>
        </w:rPr>
      </w:pPr>
      <w:r>
        <w:rPr>
          <w:i w:val="false"/>
          <w:color w:val="000000"/>
        </w:rPr>
        <w:t>I luoghi della formazione devono considerare come una risorsa formativa il fatto che le relazioni tra individui non sono più regolate soltanto dalle contiguità spaziali, il fatto che essere vicini o lontani spazialmente non dà più alcuna garanzia di essere vicini o lontani culturalmente, emotivamente, progettualmente.</w:t>
      </w:r>
    </w:p>
    <w:p>
      <w:pPr>
        <w:pStyle w:val="Corpodeltesto2"/>
        <w:rPr>
          <w:i w:val="false"/>
          <w:i w:val="false"/>
          <w:color w:val="000000"/>
        </w:rPr>
      </w:pPr>
      <w:r>
        <w:rPr>
          <w:i w:val="false"/>
          <w:color w:val="000000"/>
        </w:rPr>
        <w:t>Questi processi fanno sì che il singolo individuo spesso faccia parte di comunità quanto mai differenti e che assuma su di sé identità quanto mai differenti. Quando affronta il problema di abitare insieme questi molteplici spazi deve mediare fra le tensioni e i conflitti che fra di esse intercorrono. Ecco che problema formativo di importanza essenziale diventa e sempre più diventerà quello di aiutare l’individuo a mediare e connettere identità di tipo spaziale (appartenenza a uno Stato, a una regione, a un continente, a una città), identità di tipo non spaziale, identità puramente individuali, identità collettive, identità antiche e identità nuove.</w:t>
      </w:r>
    </w:p>
    <w:p>
      <w:pPr>
        <w:pStyle w:val="Corpodeltesto2"/>
        <w:rPr>
          <w:i w:val="false"/>
          <w:i w:val="false"/>
          <w:color w:val="000000"/>
        </w:rPr>
      </w:pPr>
      <w:r>
        <w:rPr>
          <w:i w:val="false"/>
          <w:color w:val="000000"/>
        </w:rPr>
        <w:t>Naturalmente il costo psicologico da pagare è elevato. Tuttavia è solo assumendo fino in fondo la sfida epistemologica delle identità multiple che la scuola può creare un contesto creativo adatto ai cambiamenti in corso, scientifici, tecnologici, sociali e culturali.</w:t>
      </w:r>
    </w:p>
    <w:p>
      <w:pPr>
        <w:pStyle w:val="Normal"/>
        <w:jc w:val="both"/>
        <w:rPr>
          <w:rFonts w:ascii="Arial" w:hAnsi="Arial" w:cs="Arial"/>
          <w:i/>
          <w:i/>
          <w:color w:val="000000"/>
          <w:sz w:val="22"/>
        </w:rPr>
      </w:pPr>
      <w:r>
        <w:rPr>
          <w:rFonts w:cs="Arial" w:ascii="Arial" w:hAnsi="Arial"/>
          <w:i/>
          <w:color w:val="000000"/>
          <w:sz w:val="22"/>
        </w:rPr>
      </w:r>
    </w:p>
    <w:p>
      <w:pPr>
        <w:pStyle w:val="Normal"/>
        <w:jc w:val="both"/>
        <w:rPr/>
      </w:pPr>
      <w:r>
        <w:rPr>
          <w:rFonts w:cs="Arial" w:ascii="Arial" w:hAnsi="Arial"/>
          <w:b/>
        </w:rPr>
        <w:t>Domanda.</w:t>
      </w:r>
      <w:r>
        <w:rPr>
          <w:rFonts w:cs="Arial" w:ascii="Arial" w:hAnsi="Arial"/>
          <w:i/>
        </w:rPr>
        <w:t xml:space="preserve"> Il tema dell’educazione alla cittadinanza muove a riflessioni e proposte su diversificate prospettive. Alcune cercano nuove fondazioni etiche e sociali in un ripensamento della responsabilità e del diritto a partire dal riconoscimento dell’alterità. Altre ripropongono il paradigma moderno del pluralismo o della tolleranza, e finiscono a volte nell’anonimato procedurale. Forse è incerta la stessa messa a fuoco della questione della cittadinanza.</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Risposta.</w:t>
      </w:r>
      <w:r>
        <w:rPr>
          <w:rFonts w:cs="Arial" w:ascii="Arial" w:hAnsi="Arial"/>
        </w:rPr>
        <w:t xml:space="preserve"> Oggi il compito di ogni istituzione formativa si rideclina nella necessità di fornire all’individuo una via di accoglienza alle sue molteplici cittadinanze, da quella della polis a quella del pianeta. Nascono quindi profondi interrogativi sul modo in cui, ad esempio, le istituzioni possano decentrare i loro obiettivi e le loro strategie.</w:t>
      </w:r>
    </w:p>
    <w:p>
      <w:pPr>
        <w:pStyle w:val="Normal"/>
        <w:jc w:val="both"/>
        <w:rPr>
          <w:rFonts w:ascii="Arial" w:hAnsi="Arial" w:cs="Arial"/>
        </w:rPr>
      </w:pPr>
      <w:r>
        <w:rPr>
          <w:rFonts w:cs="Arial" w:ascii="Arial" w:hAnsi="Arial"/>
        </w:rPr>
        <w:t>I modi di vita di un individuo nelle città contemporanee sono sempre più staccati dalla prossimità spaziale, in modo tale che ognuno si ritaglia una propria mappa di spostamenti e di relazioni condivise, e diventa spesso problematico far convergere tutte queste mappe nell’idea tradizionale dell’interesse civico. Questi processi si intensificano e si moltiplicano in seguito alla diffusione di nuove tecnologie dell’informazione e della comunicazione. L’individuo contemporaneo appartiene a molteplici reti di diversa portata ed estensione, è il nodo in cui molte di queste reti convergono e interagiscono. L’intreccio del locale e del globale comporta di per sé una moltiplicazione dei livelli di cittadinanza. Ma l’esito dei processi di deterritorializzazione è ancora più radicale. L’individuo entra contemporaneamente a far parte di innumerevoli gruppi, talvolta formali, spesso informali; talvolta ancora cementati dalle tradizionali contiguità spaziali, ma spesso dispersi ed estesi fino ai confini del pianeta; talvolta permanenti, spesso transitori; talvolta relativamente omogenei al loro interno, ma spesso intessuti da disparità e da conflitti interni.</w:t>
      </w:r>
    </w:p>
    <w:p>
      <w:pPr>
        <w:pStyle w:val="Normal"/>
        <w:jc w:val="both"/>
        <w:rPr>
          <w:rFonts w:ascii="Arial" w:hAnsi="Arial" w:cs="Arial"/>
        </w:rPr>
      </w:pPr>
      <w:r>
        <w:rPr>
          <w:rFonts w:cs="Arial" w:ascii="Arial" w:hAnsi="Arial"/>
        </w:rPr>
        <w:t>L’individuo alterna e mette contemporaneamente in relazione innumerevoli spazi, tempi, identità. Perché questo processo sia sostenibile, bisogna far propria la difficile arte dello spostamento. Altrimenti si apre il baratro del collasso identitario: una sola identità cannibale annienta e omogeneizza tutte le altre, e l’individuo è risucchiato nella logica indifferenziata del gruppo.</w:t>
      </w:r>
    </w:p>
    <w:p>
      <w:pPr>
        <w:pStyle w:val="Normal"/>
        <w:jc w:val="both"/>
        <w:rPr>
          <w:rFonts w:ascii="Arial" w:hAnsi="Arial" w:cs="Arial"/>
        </w:rPr>
      </w:pPr>
      <w:r>
        <w:rPr>
          <w:rFonts w:cs="Arial" w:ascii="Arial" w:hAnsi="Arial"/>
        </w:rPr>
      </w:r>
    </w:p>
    <w:p>
      <w:pPr>
        <w:pStyle w:val="Normal"/>
        <w:jc w:val="both"/>
        <w:rPr/>
      </w:pPr>
      <w:r>
        <w:rPr>
          <w:rFonts w:cs="Arial" w:ascii="Arial" w:hAnsi="Arial"/>
          <w:b/>
        </w:rPr>
        <w:t>Domanda.</w:t>
      </w:r>
      <w:r>
        <w:rPr>
          <w:rFonts w:cs="Arial" w:ascii="Arial" w:hAnsi="Arial"/>
          <w:i/>
        </w:rPr>
        <w:t xml:space="preserve"> Non si può non cogliere tutta la dimensione dello scarto tra quanto va emergendo e le pratiche sociali e istituzionali. Quali possibilità di rideclinazione si possono pensare per sistemi e strategie educative basate esplicitamente sulla omogeneizzazione normativa? Come potranno rideclinarsi verso l’accoglienza e la promozione di diversità, identità multiple, arte dello spostamento?</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Risposta.</w:t>
      </w:r>
      <w:r>
        <w:rPr>
          <w:rFonts w:cs="Arial" w:ascii="Arial" w:hAnsi="Arial"/>
        </w:rPr>
        <w:t xml:space="preserve"> Un primo obiettivo praticabile consiste nel valorizzare appieno le diversità e le particolarità degli individui all’interno dei gruppi. Ma la sfida più profonda è quella di valorizzare le diversità interne a ogni individuo. I due processi vanno comunque di pari passo: le personalità che mostrano più tratti autoritari sul piano sociale sono quelle che hanno attuato veri e propri “colpi di stato” interni, con la conseguenza di ridurre la propria varietà e di restringere lo spettro delle proprie possibilità. Per converso, un gioco vivace e vitale delle identità multiple che compongono ogni individuo è precondizione ineliminabile per comportamenti socialmente democratici e creativ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e donne e gli uomini, poi, vivono di, e vivono in, rappresentazioni ed immagini. Con queste ed in queste aprono alla abitabilità un mondo comune e una promessa di futuro. Ma le rappresentazioni, anche, rinchiudono il mondo, a volte riportando a una “origine” che include un noi ed esclude gli altri. E donne e uomini “divengono pietre” come dice Simone Wei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agli inizi degli anni novanta, molti paesi e europei (dell’Europa Centro-orientale come dell’Europa Occidentale), ma anche l’Europa nel suo complesso, la Russia e gli Stati Uniti stanno vivendo una crisi di autorappresentazione, che concerne la loro storia, le loro radici, la loro identità, il loro futuro.</w:t>
      </w:r>
    </w:p>
    <w:p>
      <w:pPr>
        <w:pStyle w:val="Normal"/>
        <w:jc w:val="both"/>
        <w:rPr/>
      </w:pPr>
      <w:r>
        <w:rPr>
          <w:rFonts w:cs="Arial" w:ascii="Arial" w:hAnsi="Arial"/>
        </w:rPr>
        <w:t>Pur nella varietà e nell’eterogeneità dei fattori locali, queste crisi di autorappresentazione evidenziano comunque tutte l’inadeguatezza delle nozioni tradizionali di identità e di confine, in questo caso applicate agli Stati, alle nazionalità, alle etnie. Questa nozione di identità collettiva è stata riferita alle forme (e non ai processi); è stata definita in termini statici (e non in termini evolutivi); ha concepito i confini come una barriera che separa dall’altro da sé (e non anche come una membrana che consenta di filtrare le differenze e di comunicare grazie alle differenze). Applicata agli organismi politici e statali, questa nozione di identità è apparsa semplificatrice e unilaterale. Questa nozione di identità è inadeguata per descrivere la storia e la cultura dei popoli europei. Sia la storia che la cultura dei popoli europei sono segnate</w:t>
      </w:r>
      <w:r>
        <w:rPr>
          <w:rFonts w:cs="Arial" w:ascii="Arial" w:hAnsi="Arial"/>
          <w:b/>
        </w:rPr>
        <w:t xml:space="preserve"> </w:t>
      </w:r>
      <w:r>
        <w:rPr>
          <w:rFonts w:cs="Arial" w:ascii="Arial" w:hAnsi="Arial"/>
        </w:rPr>
        <w:t>da una molteplicità di dimensioni che diventa sempre più difficile e pericoloso ignorare.</w:t>
      </w:r>
    </w:p>
    <w:p>
      <w:pPr>
        <w:pStyle w:val="TextBody"/>
        <w:rPr>
          <w:color w:val="000000"/>
        </w:rPr>
      </w:pPr>
      <w:r>
        <w:rPr>
          <w:color w:val="000000"/>
        </w:rPr>
        <w:t>Ogni nazione europea ha una identità multipla; ogni Stato europeo ha una identità multipla. La molteplicità delle loro identità è stata proiettata in primo piano dalla disgregazione di quelle entità multinazionali e multietniche che furono l’Unione Sovietica, la Cecoslovacchia, la Iugoslavia. In questi processi disgregativi, le aspirazioni all’autogoverno e all’autodeterminazione di popoli e di nazionalità si sono scontrate con confini tracciati spesso da logiche che avevano poco a che fare con la volontà degli attori locali. Ma oggi non può essere nascosto un problema ancora più radicale e complesso: qualunque revisione dei confini urta contro forze uguali e contrarie; i mezzi escogitati per porre rimedio alle ingiustizie subite da una nazionalità data possono diventare l’occasione per infliggere nuove ingiustizie a un’altra nazionalità, spesso più debole. E un tale quadro è ulteriormente aggravato dall’irriducibile mescolanza delle etnie in molte regioni di questa parte di Europa. Nel conflitto in Bosnia Erzegovina, questi problemi, alimentatisi vicendevolmente, si sono surriscaldati al di là di ogni soglia critica. Dinanzi al massacro, ci siamo chiesti con angoscia se ancora fosse possibile conciliare autodeterminazione nazionale e convivenza multietnica.</w:t>
      </w:r>
    </w:p>
    <w:p>
      <w:pPr>
        <w:pStyle w:val="Normal"/>
        <w:jc w:val="both"/>
        <w:rPr>
          <w:rFonts w:ascii="Arial" w:hAnsi="Arial" w:cs="Arial"/>
        </w:rPr>
      </w:pPr>
      <w:r>
        <w:rPr>
          <w:rFonts w:cs="Arial" w:ascii="Arial" w:hAnsi="Arial"/>
        </w:rPr>
        <w:t>Da qualunque punto di vista si guardi questo intreccio, appare in primo piano la multidimensionalità delle nazioni e dei loro territori, l’inevitabilità di sovrapposizioni a tutti i livelli, l’intrecciata coesistenza di differenze all’interno di organizzazioni e di collettività che ambiscono a definire una propria identità unitaria.</w:t>
      </w:r>
    </w:p>
    <w:p>
      <w:pPr>
        <w:pStyle w:val="Normal"/>
        <w:jc w:val="both"/>
        <w:rPr>
          <w:rFonts w:ascii="Arial" w:hAnsi="Arial" w:cs="Arial"/>
        </w:rPr>
      </w:pPr>
      <w:r>
        <w:rPr>
          <w:rFonts w:cs="Arial" w:ascii="Arial" w:hAnsi="Arial"/>
        </w:rPr>
        <w:t>Nel nostro secolo, il dramma del congelamento totalitario della storia è stato segnato proprio dall’illusione che fosse agevole intervenire sull’immaginario dei popoli, che si potesse decidere per decreto sui destini della memoria storica, che si potesse riuscire a estendere o a contrarre a piacimento il territorio delle nazioni, anche nel senso più ampio del termine. Il fallimento di queste illusioni è una delle ragioni principali delle attuali esplosioni nazionaliste, che peraltro sono a loro volta accomunate dalla stessa volontà di semplificare a proprio esclusivo vantaggio ciò che è inevitabilmente sovrapposto e multidimensionale.</w:t>
      </w:r>
    </w:p>
    <w:p>
      <w:pPr>
        <w:pStyle w:val="Normal"/>
        <w:jc w:val="both"/>
        <w:rPr>
          <w:rFonts w:ascii="Arial" w:hAnsi="Arial" w:cs="Arial"/>
        </w:rPr>
      </w:pPr>
      <w:r>
        <w:rPr>
          <w:rFonts w:cs="Arial" w:ascii="Arial" w:hAnsi="Arial"/>
        </w:rPr>
        <w:t>Con questi nuovi occhiali, con questa nuova sensibilità per il carattere multiplo delle identità collettive, possiamo identificare nuovi processi e nuove opportunità, laddove altrimenti appaiono solo impasses e nuovi muri. La stessa idea di identità multipla può essere uno strumento per contribuire a una maggiore integrazione fra gli attori europei.</w:t>
      </w:r>
    </w:p>
    <w:p>
      <w:pPr>
        <w:pStyle w:val="Normal"/>
        <w:jc w:val="both"/>
        <w:rPr>
          <w:rFonts w:ascii="Arial" w:hAnsi="Arial" w:cs="Arial"/>
        </w:rPr>
      </w:pPr>
      <w:r>
        <w:rPr>
          <w:rFonts w:cs="Arial" w:ascii="Arial" w:hAnsi="Arial"/>
        </w:rPr>
      </w:r>
    </w:p>
    <w:p>
      <w:pPr>
        <w:pStyle w:val="Heading1"/>
        <w:rPr>
          <w:rFonts w:ascii="Arial" w:hAnsi="Arial" w:cs="Arial"/>
          <w:color w:val="000000"/>
        </w:rPr>
      </w:pPr>
      <w:r>
        <w:rPr>
          <w:rFonts w:cs="Arial"/>
          <w:color w:val="000000"/>
        </w:rPr>
      </w:r>
    </w:p>
    <w:p>
      <w:pPr>
        <w:pStyle w:val="Heading1"/>
        <w:rPr>
          <w:color w:val="000000"/>
        </w:rPr>
      </w:pPr>
      <w:r>
        <w:rPr>
          <w:color w:val="000000"/>
        </w:rPr>
        <w:t>Il rapporto con la tecnologia pare decisivo: sia nei percorsi formativi che nella ricerca, influenza sia la produzione di beni che quella di relazioni, che quella delle idee.</w:t>
      </w:r>
    </w:p>
    <w:p>
      <w:pPr>
        <w:pStyle w:val="Normal"/>
        <w:jc w:val="both"/>
        <w:rPr>
          <w:rFonts w:ascii="Arial" w:hAnsi="Arial" w:cs="Arial"/>
          <w:color w:val="000000"/>
        </w:rPr>
      </w:pPr>
      <w:r>
        <w:rPr>
          <w:rFonts w:cs="Arial" w:ascii="Arial" w:hAnsi="Arial"/>
          <w:color w:val="000000"/>
        </w:rPr>
      </w:r>
    </w:p>
    <w:p>
      <w:pPr>
        <w:pStyle w:val="TextBody"/>
        <w:rPr>
          <w:color w:val="000000"/>
        </w:rPr>
      </w:pPr>
      <w:r>
        <w:rPr>
          <w:color w:val="000000"/>
        </w:rPr>
        <w:t>Gli sviluppi tecnologici e le loro direzioni quanto più risultano dirompenti, tanto più mostrano l’esigenza di essere regolati e soprattutto pensati. Oggi la tecnologia è uno dei campi per eccellenza dell’innovazione, non solo dell’innovazione materiale ma, appunto, anche dell’innovazione di idee. E in quanto fenomeno culturale di rilevanza generale la tecnologia è un poco un ibrido interessante e problematico. Soprattutto c'è una caratteristica che va sottolineata quando si parla della sempre maggiore importanza e creatività manifestata nei nostri tempi dalla dimensione tecnologica: la sua crescente autonomia e ingovernabilità rispetto a istanze e a esigenze puramente scientifiche. Nel giro di pochissimi anni si è giunti addirittura a un rovesciamento di posizioni quasi completo. Solo pochi decenni or sono si assisteva a un'esplosione delle conoscenze scientifiche sulla materia, sul vivente e sulla cognizione senza che ne conseguissero sviluppi tecnologici immediati. Comunque, questi sviluppi tecnologici seguivano il fronte avanzato della ricerca scientifica con ritmi un po' ritardati. Oggi avviene quasi l'esatto contrario: la materia intelligente, le biotecnologie, le simulazioni e i mondi immaginari prodotti dall'evoluzione del software e delle capacità di calcolo del computer, automi, avatar e agenti intelligenti stanno entrando nei paesaggi della vita quotidiana senza che siano quasi disponibili teorie o approcci in grado di fare un bilancio su possibilità e limiti di questi sviluppi. Il rapporto fra scienza e tecnologia non é più a senso unico, e comunque non è più di tipo applicativo. Al contrario, radici, ritmi, tempi, scelte della tecnologia sono molteplici, dipendono anche da molti fattori extrascientifici – economici, sociali, culturali, individuali – spesso contrastanti con le esigenze puramente conoscitive, e spesso anche contrastanti fra di loro. Oggi il rischio maggiore è che si giunga a una contrapposizione: da una parte una tecno-scienza trionfalistica, che sforna a getto continuo congegni e innovazioni di grande effetto, ma che tuttavia è incapace di riflettere sulle conseguenze a lungo termine e a vasto raggio delle sue azioni; dall'altra parte un pensiero scientifico forse più attento e consapevole, ma incapace di interagire con l'operato della tecno-scienza, costantemente "lasciato indietro" dai suoi ultimi risultati e dalle sue ultime invenzioni. Perché non si dia questo divorzio dalle gravi conseguenze, diventa opportuno introdurre nuove dimensioni nella formazione dei tecnologi come degli scienziati: quella sociale, quella comunicativa, quella et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l nuovo peso delle tecnologia, la forza e la rapidità dei processi comunicativi, connessi all’interdipendenza economica hanno un impatto inedito su culture e identità. Qualche analista parla di un universo popolato di segnali insegne, e povero di simboli; intenso nei viaggi, lacerato nella memoria e nella capacità di radicam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 questa ambivalenza, fatta da un turbine accelerato che scoglie antiche identità e ne produce di nuove, ha contraddistinto i secoli dell’età moderna, che cosa dobbiamo attenderci per la nostra età? Una prosecuzione di un processo del genere, oppure un grande squilibrio, oppure nuove forme di equilibrio? A prima vista, l’ambivalenza persiste e tuttavia si radicalizza. Da un lato sembra che il processo di estinzione delle culture, e dell’ipertrofia di poche culture forti, si acceleri e delinei addirittura un punto di arrivo possibile, anche se forse non ancora in vista: un’unica cultura globale, pochissime lingue globali forse con una o due lingue ancor più dominanti delle altre (l’inglese e lo spagnolo sono oggi candidate a questo ruolo), prevalenza della tecnologia sulle altre forme di cultura materiale e di vita mentale, omologazione delle economie e anche delle forme di vita associata. Questo non significa necessariamente omogeneità assoluta, ma forse piuttosto marginalizzazione di culture e di modi di espressione antiche, ad esempio confinate nei recessi del privato e del locale laddove il pubblico e il globale dovrebbero parlare un linguaggio (non solo verbale, naturalmente) il più possibile unitario. D’altra parte, però, dobbiamo prendere sul serio l’idea – espressa con particolare forza, ad esempio, da Alain Touraine – secondo cui l’adozione di particolari tecnologie, di particolari forme di vita materiale, o anche di particolari valori economici non è oggi sincronizzata con il piano dei valori culturali, simbolici e spirituali tout court. L’apparente omogeneità dei codici di scambio si accompagna in realtà con molte pratiche chiuse, localistiche e intolleranti. Si starebbe dunque generando una sorta di schizofrenia: il turbine tecnologico, economico e finanziario in cui siamo tutti coinvolti non costituirebbe un unico mercato globale delle idee ma, al contrario, una regolamentazione di sistemi relativamente chiusi che verrebbero coordinati ma non ibridati. A questo problema si aggiunge un’altra osservazione: oggi, in realtà, stiamo assistendo al sorgere di nuove culture, di nuovi codici, di nuovi linguaggi, ma essi assumono in molti casi la forma della tribù urbana, giovanile, settoriale o addirittura dell’esoterismo tecnocratico o professionale. Non ci sarebbe dunque solo una resistenza delle antiche dimensioni locali ai processi globali, ma un’emergenza di nuove dimensioni molto più locali, parcellizzate e frammentate.Vi è un grandissimo rischio: che l’omologazione globale riduca la gamma delle esperienze e delle conoscenze umane presenti e la memoria delle esperienze e delle conoscenze umane passate, e che la frammentazione delle micro-culture renda impossibile la diffusione e la comunicazione condivisa di nuove esperienze e di nuove conoscenz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Di fronte al declino, paventato da molti, verso l’omologazione nell’in-differenziato, verso la semplificazione dei linguaggi, verso l’appiattimento e la contrazione delle dimensioni temporali (c’è chi parla di “io meno psichici” come Umberto Galimberti, chi di dissolvenza della nootemporalità come Mario Pollo), potrebbe essere messa a rischio anche la specificità umana della generatività?</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pesso, quando si parla della specificità umana, si usa il termine «generatività’. E questo vuol dire che la condizione umana consiste in una rottura, che è anzitutto evidente sul piano neurologico, con la stereotipicità e la ripetitività dei comportamenti animali, nella direzione dell’individualità e dell’unicità. Prendiamo ad esempio il caso del linguaggio. I linguaggi animali – che sono molti e importanti, talvolta di tipo gestuale talvolta con richiami sonori – non vanno mai al di là di un universo finito di espressioni e di situazioni comunicabili. Viceversa ogni linguaggio umano, pur partendo da un nucleo finito di regole e di elementi, produce un numero di enunciati infinito, che sono quindi coordinabili con situazioni infinite. Questo è ben espresso dalla constatazione, solo apparentemente banale, che la gran parte delle frasi in una conversazione comune – o comunque la conversazione stessa – sono del tutto uniche e originali nell’intera storia del mondo, anche se di essa condividono regole ed elementi Nei reperti archeologici il passaggio dallo stereotipo al generativo viene espresso in termini discontinui: esiste una soglia, collocata all’incirca 40000 anni fa, prima della quale i manufatti umani si ripetono identici per molti millenni e sono uguali in tutto il mondo e dopo la quale si evolvono con tempi storici e manifestano tante differenziazioni regionali. È questa la data di nascita della cultura, che appunto avviene sotto il segno dell’unicità e dell’individualità (ma rispetto a uno sfondo di condivisione collettiva). È significativo che questa nascita della cultura sia fatta risalire alla nascita di un linguaggio di complessità pari a quello attuale, che a sua volta dipenderebbe dall’aumento della quantità e della qualità delle interconnessioni cerebrali.</w:t>
      </w:r>
    </w:p>
    <w:p>
      <w:pPr>
        <w:pStyle w:val="Normal"/>
        <w:jc w:val="both"/>
        <w:rPr>
          <w:rFonts w:ascii="Arial" w:hAnsi="Arial" w:cs="Arial"/>
        </w:rPr>
      </w:pPr>
      <w:r>
        <w:rPr>
          <w:rFonts w:cs="Arial" w:ascii="Arial" w:hAnsi="Arial"/>
        </w:rPr>
        <w:t xml:space="preserve">Ora, è importante sottolineare come l’intera storia umana manifesti questa caratteristica di generatività anche sul piano delle culture, delle lingue, delle società e delle conoscenze. Ovvero, una serie di regole e di elementi comuni (che sono profondamente radicati nel nostro bagaglio genetico e cerebrale) ha dato origine a una serie di incarnazioni e concretizzazioni potenzialmente infinita, in cui ogni singolo itinerario aggiunge qualcosa all’esperienza dell’insieme. </w:t>
      </w:r>
    </w:p>
    <w:p>
      <w:pPr>
        <w:pStyle w:val="Normal"/>
        <w:jc w:val="both"/>
        <w:rPr>
          <w:rFonts w:ascii="Arial" w:hAnsi="Arial" w:cs="Arial"/>
        </w:rPr>
      </w:pPr>
      <w:r>
        <w:rPr>
          <w:rFonts w:cs="Arial" w:ascii="Arial" w:hAnsi="Arial"/>
        </w:rPr>
        <w:t>Oggi, probabilmente, dovremmo rivolgere con più attenzione uno sguardo del genere anche alle conoscenze di molti popoli lontani da noi, e non soltanto rispetto agli aspetti più immediati ed evidenti (le conoscenze sul piano ambientale) ma anche rispetto ad aspetti che riguardano la psiche, la comunicazione, la vita interiore.</w:t>
      </w:r>
    </w:p>
    <w:p>
      <w:pPr>
        <w:pStyle w:val="Normal"/>
        <w:jc w:val="both"/>
        <w:rPr>
          <w:rFonts w:ascii="Arial" w:hAnsi="Arial" w:cs="Arial"/>
        </w:rPr>
      </w:pPr>
      <w:r>
        <w:rPr>
          <w:rFonts w:cs="Arial" w:ascii="Arial" w:hAnsi="Arial"/>
        </w:rPr>
        <w:t>Generatività, per la specie umana, significa dunque che ogni esperienza è connessa alle altre in una rete interinata, dai fondamenti biologici per altro assai saldi, e che il valore di questa rete è diffuso e non concentrato, e aumenta con l’evoluzione della rete stessa. Il tutto è assai superiore alla somma delle parti. Una coscienza di specie quindi, esiste sin dalle origini più remote della nostra specie, anche se naturalmente tutt’altra cosa è tematizzare e diventare consapevoli di questa totalità evolutiva a cui tutti apparteniamo. Di fatto gran parte della storia umana è caratterizzata da una tensione fra l’asserita autosufficienza di gran parte delle culture e il carattere evolutivo delle culture stesse, che si sono sempre potute mantenere soltanto integrando e traducendo una miriade di apporti esterni. Gran parte delle culture si sono di volta in volta definite come “il popolo” o “gli uomini”, definendo a sua volta le culture altre come “balbuzienti” (barbari), “muti” o altre espressioni svalutative, ma questo fatto non ha impedito di intavolare rapporti di scambio reciproco con popoli vicini o lontani, in cui lo scambio di idee è stato altrettanto importante dello scambio meramente commerciale.</w:t>
      </w:r>
    </w:p>
    <w:p>
      <w:pPr>
        <w:pStyle w:val="Normal"/>
        <w:jc w:val="both"/>
        <w:rPr>
          <w:rFonts w:ascii="Arial" w:hAnsi="Arial" w:cs="Arial"/>
        </w:rPr>
      </w:pPr>
      <w:r>
        <w:rPr>
          <w:rFonts w:cs="Arial" w:ascii="Arial" w:hAnsi="Arial"/>
        </w:rPr>
        <w:t>Soltanto che questa tensione fra autosufficienza e apertura, fra staticità ed evoluzione, si è a sua volta trasformata ed evoluta con il procedere della storia. A seconda delle grandi svolte storiche, assistiamo infatti al dipanarsi di due processi paralleli, conflittuali e complementari a un tempo: il primo tende a ridurre la diversità e a omologare le culture, il secondo utilizza proprio il primo processo per produrre nuova divers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ltesto2"/>
        <w:rPr>
          <w:color w:val="000000"/>
        </w:rPr>
      </w:pPr>
      <w:r>
        <w:rPr>
          <w:color w:val="000000"/>
        </w:rPr>
        <w:t>Momenti formativi attenti alla vita delle idee, alla cura della vita della mente chiedono luoghi particolari. In fondo la scuola, a differenza di altre “agenzie educative” o di strutture per la formazione e l’aggiornamento ha potenzialità per sviluppare, tenendole insieme, la cura per quelli cui siamo vicini e legati, la cura per quanti non ci sono immediatamente prossimi eppure sono a noi legati e presenti, la cura per la biosfera, la cura per gli artefatti umani, la cura per il mondo delle idee.</w:t>
      </w:r>
    </w:p>
    <w:p>
      <w:pPr>
        <w:pStyle w:val="Normal"/>
        <w:jc w:val="both"/>
        <w:rPr>
          <w:rFonts w:ascii="Arial" w:hAnsi="Arial" w:cs="Arial"/>
          <w:i/>
          <w:i/>
          <w:color w:val="000000"/>
        </w:rPr>
      </w:pPr>
      <w:r>
        <w:rPr>
          <w:rFonts w:cs="Arial" w:ascii="Arial" w:hAnsi="Arial"/>
          <w:i/>
          <w:color w:val="000000"/>
        </w:rPr>
      </w:r>
    </w:p>
    <w:p>
      <w:pPr>
        <w:pStyle w:val="TextBody"/>
        <w:rPr>
          <w:color w:val="000000"/>
        </w:rPr>
      </w:pPr>
      <w:r>
        <w:rPr>
          <w:color w:val="000000"/>
        </w:rPr>
        <w:t>L’attuale rovesciamento di prospettive è quanto mai spettacolare. Sempre di più emerge come decisiva per tutte le innovazioni scientifiche e tecnologiche la capacità di un individuo o di un gruppo di contaminare i propri campi di ricerca e i propri interrogativi con temi, stili, prospettive eterogenee provenienti da tutt’altri campi. Tutte queste determinazioni molteplici dei processi di innovazione definiscono il campo di una “ecologia delle idee” che soltanto oggi si sta iniziando a indagare nella sua complessità. Le idee nascono, si sviluppano, si trasformano, cambiano di significato, vanno alla deriva, si biforcano, si degradano, muoiono, rinascono, in una storia fatta di individui, di gruppi, di collettività, di relazioni e di tensioni fra individui, gruppi, collettività (e anche dentro gli individui stessi).</w:t>
      </w:r>
    </w:p>
    <w:p>
      <w:pPr>
        <w:pStyle w:val="Normal"/>
        <w:jc w:val="both"/>
        <w:rPr>
          <w:rFonts w:ascii="Arial" w:hAnsi="Arial" w:cs="Arial"/>
        </w:rPr>
      </w:pPr>
      <w:r>
        <w:rPr>
          <w:rFonts w:cs="Arial" w:ascii="Arial" w:hAnsi="Arial"/>
        </w:rPr>
        <w:t>La prospettiva ecologica, la prospettiva cosmologica, la prospettiva storico-evolutiva, la prospettiva antropologica stanno oggi emergendo come strutture di fondo, potenti prospettive integratrici in grado di dare un nuovo senso e una nuova specificità ai singoli contenuti e alle singole ricerche scientifiche. Esse si rilevano capaci di mettere in relazione saperi assai eterogenei che solo fino a pochi decenni fa si trovavano isolati e frammentati, e che oggi possono diventare insieme patrimonio comune dei cittadini del pianeta. Queste nuove dimensioni scientifiche connotate da radici antropologiche ed evolutive che integrano il presente, il passato e il futuro della nostra specie, possono svolgere oggi un ruolo integratore dei più disparati saperi universitari: spesso auspicato e forse solo oggi concretamente praticabile.</w:t>
      </w:r>
    </w:p>
    <w:p>
      <w:pPr>
        <w:pStyle w:val="Normal"/>
        <w:jc w:val="both"/>
        <w:rPr>
          <w:rFonts w:ascii="Arial" w:hAnsi="Arial" w:cs="Arial"/>
        </w:rPr>
      </w:pPr>
      <w:r>
        <w:rPr>
          <w:rFonts w:cs="Arial" w:ascii="Arial" w:hAnsi="Arial"/>
        </w:rPr>
        <w:t>È forse aperta la via per dimenticare, o almeno attenuare, le conseguenze separatrici del tradizionale e vieto conflitto fra saperi scientifici e saperi umanistici, oggi di fatto impegnati in una nuova alleanza volta a dare senso pieno e complesso alle forme dell’esperienza umana sul nostro pianeta in tutti i suoi spazi e in tutti i suoi tempi.</w:t>
      </w:r>
    </w:p>
    <w:p>
      <w:pPr>
        <w:pStyle w:val="Normal"/>
        <w:jc w:val="both"/>
        <w:rPr>
          <w:rFonts w:ascii="Arial" w:hAnsi="Arial" w:cs="Arial"/>
        </w:rPr>
      </w:pPr>
      <w:r>
        <w:rPr>
          <w:rFonts w:cs="Arial" w:ascii="Arial" w:hAnsi="Arial"/>
        </w:rPr>
      </w:r>
    </w:p>
    <w:p>
      <w:pPr>
        <w:pStyle w:val="Corpodeltesto2"/>
        <w:rPr/>
      </w:pPr>
      <w:r>
        <w:rPr>
          <w:b/>
          <w:i w:val="false"/>
          <w:color w:val="000000"/>
        </w:rPr>
        <w:t xml:space="preserve">Domanda. </w:t>
      </w:r>
      <w:r>
        <w:rPr>
          <w:color w:val="000000"/>
        </w:rPr>
        <w:t>Torniamo, per concludere, alle scelte di fondo che dovrebbero informare l’impresa formativa nel tempo della complessità.</w:t>
      </w:r>
    </w:p>
    <w:p>
      <w:pPr>
        <w:pStyle w:val="Normal"/>
        <w:rPr>
          <w:color w:val="000000"/>
        </w:rPr>
      </w:pPr>
      <w:r>
        <w:rPr>
          <w:color w:val="000000"/>
        </w:rPr>
      </w:r>
    </w:p>
    <w:p>
      <w:pPr>
        <w:pStyle w:val="Normal"/>
        <w:jc w:val="both"/>
        <w:rPr/>
      </w:pPr>
      <w:r>
        <w:rPr>
          <w:rFonts w:cs="Arial" w:ascii="Arial" w:hAnsi="Arial"/>
          <w:b/>
        </w:rPr>
        <w:t>Risposta.</w:t>
      </w:r>
      <w:r>
        <w:rPr>
          <w:rFonts w:cs="Arial" w:ascii="Arial" w:hAnsi="Arial"/>
        </w:rPr>
        <w:t xml:space="preserve"> I saperi e gli apprendimenti dovrebbero essere finalizzati non già a rendere prevedibile e banalizzabile il mondo ma, al contrario, ad assumere che la sorpresa, l'imprevisto, la discontinuità, le soglie, le emergenze sono condizioni costitutive del nostro tempo e del nostro essere nel mondo e che l'individuo dovrà e potrà, nella sua vita professionale e civile, produrre nuove mappe, nuove competenze, nuovi significati in un gioco inconcluso di interazioni e di costruzioni. L'impresa formativa quindi non è tanto introduttrice quanto fecondatrice della vita stessa: deve fornire all'individuo quello sguardo che lo renda in grado di percepire se stesso come un individuo complesso, dotato della stessa ricchezza e della stessa varietà di linguaggi e di comportamenti di un mondo complesso al quale non si deve staticamente adattare, ma con il quale deve co-evolvere. </w:t>
      </w:r>
    </w:p>
    <w:p>
      <w:pPr>
        <w:pStyle w:val="Normal"/>
        <w:jc w:val="both"/>
        <w:rPr>
          <w:rFonts w:ascii="Arial" w:hAnsi="Arial" w:cs="Arial"/>
        </w:rPr>
      </w:pPr>
      <w:r>
        <w:rPr>
          <w:rFonts w:cs="Arial" w:ascii="Arial" w:hAnsi="Arial"/>
        </w:rPr>
        <w:t>Nel giro di non molti anni Internet ci darà accesso alle biblioteche di tutto il mondo, e codificherà tutto il sapere della specie umana. E allora, rispetto al significato profondo di questa enorme parzialità, di questa totale limitatezza del tempo della vita umana, si dovrà fare una scelta. Dovremo mobilitare le nostre capacità cognitive ed emotive per percepire l'incompletezza come un valore positivo e non già negativo, per comprendere come la selettività – la nostra inevitabile reazione, in veste di educatori, di educati, di ricercatori, di studenti, di professionisti di investire su certi percorsi a scapito di altri – non equivalga a una degradazione della conoscenza ma sia al contrario, e da sempre, la particolare via con cui ogni individuo accede nel mondo, vive nel mondo e costruisce il mondo (ricordiamo come estremamente selettive siano già le particolari sensazioni, percezioni e cognizioni del nostro sistema nervoso).</w:t>
      </w:r>
    </w:p>
    <w:p>
      <w:pPr>
        <w:pStyle w:val="Normal"/>
        <w:jc w:val="both"/>
        <w:rPr>
          <w:rFonts w:ascii="Arial" w:hAnsi="Arial" w:cs="Arial"/>
        </w:rPr>
      </w:pPr>
      <w:r>
        <w:rPr>
          <w:rFonts w:cs="Arial" w:ascii="Arial" w:hAnsi="Arial"/>
        </w:rPr>
        <w:t>Ovviamente, questo investimento e questa valorizzazione delle particolarità delle esperienze di ogni singolo individuo deve accompagnarsi a una consapevolezza dell'interconnessione e della necessaria complementarietà di tutte le esperienze.</w:t>
      </w:r>
    </w:p>
    <w:p>
      <w:pPr>
        <w:pStyle w:val="Normal"/>
        <w:jc w:val="both"/>
        <w:rPr>
          <w:rFonts w:ascii="Arial" w:hAnsi="Arial" w:cs="Arial"/>
        </w:rPr>
      </w:pPr>
      <w:r>
        <w:rPr>
          <w:rFonts w:cs="Arial" w:ascii="Arial" w:hAnsi="Arial"/>
        </w:rPr>
        <w:t>Per trarre un primo bilancio da queste trasformazioni, è opportuno apprezzare nel giusto valore il significato di uno scambio: quanto stiamo perdendo rapidamente in completezza, lo stiamo guadagnando in intensità e in unicità; quanto abbiamo perso nella capacità di controllo di sistemi di complessità estrema, lo stiamo guadagnando nella capacità di interagire in forma locale (punto dopo punto, e momento dopo momento) con questi stessi sistemi, e quindi di contribuire comunque – in forme non standardizzabili e non prevedibili – agli sviluppi e alle innovazioni di questi sistemi.</w:t>
      </w:r>
    </w:p>
    <w:p>
      <w:pPr>
        <w:pStyle w:val="Normal"/>
        <w:jc w:val="both"/>
        <w:rPr>
          <w:rFonts w:ascii="Arial" w:hAnsi="Arial" w:cs="Arial"/>
        </w:rPr>
      </w:pPr>
      <w:r>
        <w:rPr>
          <w:rFonts w:cs="Arial" w:ascii="Arial" w:hAnsi="Arial"/>
        </w:rPr>
        <w:t>Qualunque attore diventa un protagonista ineliminabile dell'evoluzione globale del sistema, e tuttavia diventa sempre meno capace di esercitare su di esso un controllo prevedibile e predeterminabile. In ogni caso, l'idea di potere divorzia dall'idea di controllo. «Potere» diventa allora capacità di interagire e di creare qualcosa di nuovo e di imprevedibile, qualcosa che non esiste nella somma delle parti antecedentemente all'interazione. «Potere», in tal caso diventa sempre più simile all'idea di «autorevolezza» che all'idea di «autorità».</w:t>
      </w:r>
    </w:p>
    <w:sectPr>
      <w:footerReference w:type="default" r:id="rId2"/>
      <w:type w:val="nextPage"/>
      <w:pgSz w:w="11906" w:h="16838"/>
      <w:pgMar w:left="1021" w:right="102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color w:val="0000FF"/>
    </w:rPr>
  </w:style>
  <w:style w:type="paragraph" w:styleId="Heading2">
    <w:name w:val="Heading 2"/>
    <w:basedOn w:val="Normal"/>
    <w:next w:val="Normal"/>
    <w:qFormat/>
    <w:pPr>
      <w:keepNext w:val="true"/>
      <w:numPr>
        <w:ilvl w:val="1"/>
        <w:numId w:val="1"/>
      </w:numPr>
      <w:outlineLvl w:val="1"/>
    </w:pPr>
    <w:rPr>
      <w:rFonts w:ascii="Arial" w:hAnsi="Arial" w:cs="Arial"/>
      <w:b/>
      <w:bCs/>
      <w:color w:val="0000FF"/>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Arial" w:hAnsi="Arial" w:cs="Arial"/>
      <w:i/>
      <w:iCs/>
      <w:color w:val="0000FF"/>
    </w:rPr>
  </w:style>
  <w:style w:type="paragraph" w:styleId="Corpodeltesto3">
    <w:name w:val="Corpo del testo 3"/>
    <w:basedOn w:val="Normal"/>
    <w:qFormat/>
    <w:pPr>
      <w:jc w:val="both"/>
    </w:pPr>
    <w:rPr>
      <w:rFonts w:ascii="Arial" w:hAnsi="Arial" w:cs="Arial"/>
      <w:color w:val="0000FF"/>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35:00Z</dcterms:created>
  <dc:creator>user</dc:creator>
  <dc:description/>
  <cp:keywords/>
  <dc:language>en-US</dc:language>
  <cp:lastModifiedBy>Berta</cp:lastModifiedBy>
  <cp:lastPrinted>2002-08-15T17:28:00Z</cp:lastPrinted>
  <dcterms:modified xsi:type="dcterms:W3CDTF">2013-03-26T17:23:00Z</dcterms:modified>
  <cp:revision>3</cp:revision>
  <dc:subject/>
  <dc:title>G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600137</vt:r8>
  </property>
  <property fmtid="{D5CDD505-2E9C-101B-9397-08002B2CF9AE}" pid="3" name="_AuthorEmail">
    <vt:lpwstr>brunella@mediacom.it</vt:lpwstr>
  </property>
  <property fmtid="{D5CDD505-2E9C-101B-9397-08002B2CF9AE}" pid="4" name="_AuthorEmailDisplayName">
    <vt:lpwstr>Brunella Sarnataro</vt:lpwstr>
  </property>
  <property fmtid="{D5CDD505-2E9C-101B-9397-08002B2CF9AE}" pid="5" name="_EmailSubject">
    <vt:lpwstr>intervista CEruti</vt:lpwstr>
  </property>
  <property fmtid="{D5CDD505-2E9C-101B-9397-08002B2CF9AE}" pid="6" name="_ReviewingToolsShownOnce">
    <vt:lpwstr/>
  </property>
</Properties>
</file>