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8" w:hanging="0"/>
        <w:jc w:val="both"/>
        <w:rPr>
          <w:sz w:val="22"/>
          <w:szCs w:val="22"/>
        </w:rPr>
      </w:pPr>
      <w:r>
        <w:rPr>
          <w:b/>
          <w:sz w:val="22"/>
          <w:szCs w:val="22"/>
        </w:rPr>
        <w:t>Prof. MAURO CERUTI</w:t>
      </w:r>
      <w:r>
        <w:rPr>
          <w:sz w:val="22"/>
          <w:szCs w:val="22"/>
        </w:rPr>
        <w:t xml:space="preserve"> </w:t>
      </w:r>
      <w:r>
        <w:rPr>
          <w:i/>
          <w:sz w:val="22"/>
          <w:szCs w:val="22"/>
        </w:rPr>
        <w:t>(sbobinatura)</w:t>
      </w:r>
    </w:p>
    <w:p>
      <w:pPr>
        <w:pStyle w:val="Normal"/>
        <w:ind w:right="998" w:hanging="0"/>
        <w:jc w:val="both"/>
        <w:rPr>
          <w:sz w:val="22"/>
          <w:szCs w:val="22"/>
        </w:rPr>
      </w:pPr>
      <w:r>
        <w:rPr>
          <w:sz w:val="22"/>
          <w:szCs w:val="22"/>
        </w:rPr>
      </w:r>
    </w:p>
    <w:p>
      <w:pPr>
        <w:pStyle w:val="Normal"/>
        <w:ind w:right="998" w:hanging="0"/>
        <w:jc w:val="both"/>
        <w:rPr>
          <w:sz w:val="22"/>
          <w:szCs w:val="22"/>
        </w:rPr>
      </w:pPr>
      <w:r>
        <w:rPr>
          <w:sz w:val="22"/>
          <w:szCs w:val="22"/>
        </w:rPr>
        <w:t xml:space="preserve">Grazie di avermi coinvolto in questa riflessione che per le fatiche del tempo che stiamo vivendo e per le incertezze anche, io, personalmente mi dà il senso e la motivazione e anche la cifra e il luogo per interpretare quello che stiamo facendo e come cerchiamo anche di cambiarlo per adeguarlo alle esigenze dei nostri tempi. </w:t>
      </w:r>
    </w:p>
    <w:p>
      <w:pPr>
        <w:pStyle w:val="Normal"/>
        <w:ind w:right="998" w:hanging="0"/>
        <w:jc w:val="both"/>
        <w:rPr>
          <w:sz w:val="22"/>
          <w:szCs w:val="22"/>
        </w:rPr>
      </w:pPr>
      <w:r>
        <w:rPr>
          <w:sz w:val="22"/>
          <w:szCs w:val="22"/>
        </w:rPr>
        <w:t>Questo tema “quale formazione, per quale cittadino” coglie nel segno, coglie nel cuore il problema principale che ci troviamo ad affrontare riflettendo sulla riforma e lavorando per la riforma della scuola.</w:t>
      </w:r>
    </w:p>
    <w:p>
      <w:pPr>
        <w:pStyle w:val="Normal"/>
        <w:ind w:right="998" w:hanging="0"/>
        <w:jc w:val="both"/>
        <w:rPr>
          <w:sz w:val="22"/>
          <w:szCs w:val="22"/>
        </w:rPr>
      </w:pPr>
      <w:r>
        <w:rPr>
          <w:sz w:val="22"/>
          <w:szCs w:val="22"/>
        </w:rPr>
        <w:t xml:space="preserve">Perché? Svolgerò alcuni punti che mi sembrano essenziali per la riflessione su questo argomento. </w:t>
      </w:r>
    </w:p>
    <w:p>
      <w:pPr>
        <w:pStyle w:val="Normal"/>
        <w:ind w:right="998" w:hanging="0"/>
        <w:jc w:val="both"/>
        <w:rPr>
          <w:sz w:val="22"/>
          <w:szCs w:val="22"/>
        </w:rPr>
      </w:pPr>
      <w:r>
        <w:rPr>
          <w:sz w:val="22"/>
          <w:szCs w:val="22"/>
        </w:rPr>
        <w:t>“</w:t>
      </w:r>
      <w:r>
        <w:rPr>
          <w:sz w:val="22"/>
          <w:szCs w:val="22"/>
        </w:rPr>
        <w:t>Quale formazione, per quale cittadino” coglie nel segno e rende dicibile e detto il tema cruciale della riforma della scuola che rischia di essere il grande assente nei dibattiti e anche nei testi che riformano la scuola, proprio quello della cittadinanza, della educazione alla cittadinanza. L’educazione alla cittadinanza è un lato apparentemente debole nella funzione della scuola, nella storia della scuola italiana. Spesso lo si è confuso, e questi sono anche ricordi miei di quando ero bambino e adolescente a scuola, con l’ora dell’educazione civica e quindi confinato in un luogo marginale in tutti i sensi.</w:t>
      </w:r>
    </w:p>
    <w:p>
      <w:pPr>
        <w:pStyle w:val="Normal"/>
        <w:ind w:right="998" w:hanging="0"/>
        <w:jc w:val="both"/>
        <w:rPr>
          <w:sz w:val="22"/>
          <w:szCs w:val="22"/>
        </w:rPr>
      </w:pPr>
      <w:r>
        <w:rPr>
          <w:sz w:val="22"/>
          <w:szCs w:val="22"/>
        </w:rPr>
        <w:t>In effetti quello della formazione del cittadino e dell’educazione alla cittadinanza, come tutti sappiamo, è il punto ?cruciale per cui è stata inventata e costruita la scuola pubblica: la scuola pubblica lo sappiamo costruita come parte essenziale, anzi consustanziale, nell’intento della costruzione dello Stato nazionale italiano. È stato non solo lo strumento principale per la costruzione dello stato italiano, ma potremmo anche dire che è la spina dorsale attraverso la quale si è costruito quel senso di appartenenza allo Stato che è stato il momento decisivo per tutti gli altri livelli di costruzione.</w:t>
      </w:r>
    </w:p>
    <w:p>
      <w:pPr>
        <w:pStyle w:val="Normal"/>
        <w:ind w:right="998" w:hanging="0"/>
        <w:jc w:val="both"/>
        <w:rPr>
          <w:sz w:val="22"/>
          <w:szCs w:val="22"/>
        </w:rPr>
      </w:pPr>
      <w:r>
        <w:rPr>
          <w:sz w:val="22"/>
          <w:szCs w:val="22"/>
        </w:rPr>
        <w:t>E il fatto che oggi la scuola sia riformata o sia da riformare o comunque sia all’ordine del giorno ormai da tanti anni la riforma della scuola ha a che fare proprio con questa missione, con questa intenzione originaria della scuola nazionale e quindi della scuola pubblica. Allora si trattava, tra l’altro, di costruire attraverso una strategia d’omologazione, di omogeneizzazione la nazione, e non lo dico in senso negativo, in senso critico ma in modo descrittivo un senso di appartenenza comune a partire da un territorio quello dell’Italia che era separato da secoli, da millenni in tante comunità. Quindi, il problema da porre all’ordine del giorno con la costruzione della scuola nazionale era proprio quello di trovare il modo di far emergere un senso di appartenenza comune. E quindi il problema era quello di partire da tante diversità per costruire il senso di una comunità e non è un caso che le due discipline fondamentali a questo proposito sono state quella concernente l’insegnamento della lingua italiana che ha consentito l’unificazione proprio in un senso di cittadinanza comune e poi l’insegnamento della storia con la trasmissione, direi anche l’invenzione, la costruzione, la condivisione di miti fondatori comuni a partire da quelli risorgimentali e poi via via quelli radicati nell’antica Roma.</w:t>
      </w:r>
    </w:p>
    <w:p>
      <w:pPr>
        <w:pStyle w:val="Normal"/>
        <w:ind w:right="998" w:hanging="0"/>
        <w:jc w:val="both"/>
        <w:rPr>
          <w:sz w:val="22"/>
          <w:szCs w:val="22"/>
        </w:rPr>
      </w:pPr>
      <w:r>
        <w:rPr>
          <w:sz w:val="22"/>
          <w:szCs w:val="22"/>
        </w:rPr>
        <w:t>Questo processo di costruzione che ha dato grandi frutti, grandi risultati e che si è compiuto pienamente soltanto negli ultimi decenni; bisogna dire che si è compiuto pienamente secondo le intenzioni anche e soprattutto attraverso l’avvento della televisione, in particolare, dagli anni ’50 agli anni ’70, che ha giocato un ruolo complementare, un ruolo importante nell’aiuto a questa missione della scuola. Dicevo è tanto fortemente all’ordine del giorno il problema della riforma della scuola oggi non solo per la fantasia o l’esigenza di qualche governo, di qualche parte politica, ma proprio per il fatto che non solo si vive, si tocca con mano la crisi della scuola così come è oggi, ma si tocca con mano la crisi dello Stato nazionale.</w:t>
      </w:r>
    </w:p>
    <w:p>
      <w:pPr>
        <w:pStyle w:val="Normal"/>
        <w:ind w:right="998" w:hanging="0"/>
        <w:jc w:val="both"/>
        <w:rPr>
          <w:sz w:val="22"/>
          <w:szCs w:val="22"/>
        </w:rPr>
      </w:pPr>
      <w:r>
        <w:rPr>
          <w:sz w:val="22"/>
          <w:szCs w:val="22"/>
        </w:rPr>
        <w:t>Al di là delle dispute che caratterizzano la scena politico/culturale italiana, in particolare negli ultimi 15 anni, dopo la fine della guerra fredda e il rilancio delle questioni che riguardano il federalismo, il secessionismo, il nazionalismo è indubbio che la crisi della funzione degli stati nazionali è sotto gli occhi di tutti in tutta quanta l’Europa e non per delle ragioni ideologiche , non per delle ragioni di filosofia politica o di prospettiva politica, ma per il fatto che il mondo è cambiato  o meglio sono cambiati i problemi per i quali lo stato nazionale era stato una risposta convincente per due o tre secoli e per i quali lo stato nazionale con la sua sovranità assoluta al proprio interno era riuscito a garantire una gestione democratica.</w:t>
      </w:r>
    </w:p>
    <w:p>
      <w:pPr>
        <w:pStyle w:val="Normal"/>
        <w:ind w:right="998" w:hanging="0"/>
        <w:jc w:val="both"/>
        <w:rPr>
          <w:sz w:val="22"/>
          <w:szCs w:val="22"/>
        </w:rPr>
      </w:pPr>
      <w:r>
        <w:rPr>
          <w:sz w:val="22"/>
          <w:szCs w:val="22"/>
        </w:rPr>
        <w:t>Quali sono questi problemi che sono cambiati? qual è questo mondo che è cambiato?</w:t>
      </w:r>
    </w:p>
    <w:p>
      <w:pPr>
        <w:pStyle w:val="Normal"/>
        <w:ind w:right="998" w:hanging="0"/>
        <w:jc w:val="both"/>
        <w:rPr/>
      </w:pPr>
      <w:r>
        <w:rPr>
          <w:sz w:val="22"/>
          <w:szCs w:val="22"/>
        </w:rPr>
        <w:t>Innanzitutto c’è la fine del mondo diviso in due, il crollo dei muri la fine della guerra fredda che scioglie la possibilità o una possibilità di relazioni planetarie ebbene? ci si illudeva e poi anche si è toccato con mano del male anzi addirittura il male quasi assoluto, si è verificato dopo,  comunque la fine della guerra fredda è stato una causa potente. Ma attraverso la fine della guerra fredda abbiamo anche vissuto un brevissimo brevissimo di 15/20 anni di accelerazione quasi parossistica del processo di planetarizzazione, del processo di globalizzazione cioè dello stabilirsi di interdipendenze sempre più fitte fra tutti i popoli, gli stati, tra tutte le culture, del pianeta; fra tutte le malattie del pianeta pensate all’aids che è stato uno dei primi rivelatori, forse ancora prima, di una adeguata presa di coscienza delle culture umane, uno dei primi rivelatori di questa connessione fra i destini di tutti i popoli e di tutti gli individui e si è accelerato in questi ultimi 15/20 anni e poi si è entrati in contatto con le credenze, le fedi, gli dei, le armi, le agricolture, i microbi ancora non completamente unificate e dialoganti tra di loro, i sistemi immunitari degli individui. Sono entrati in stretto contatto tra di loro le borse, le economie, le tradizioni culturali e i saperi. Che cosa succede? succede che è emerso di problemi che è incominciato a sfuggire alla possibilità di essere regolato stato per stato all’interno di ciascuno stato. I problemi energetici si è visto molto rapidamente non possono essere risolti nella sovranità assoluta di ogni stato nazionale. Ancora negli anni ’707’80 vi ricorderete il dibattito sul nucleare  sì, nucleare no, per lo meno i meno giovani di noi se lo ricorderanno senz’altro ed è un dibattito che è potuto essere oggetto di referendum  all’interno di uno stato nazionale; oggi perderebbe letteralmente di senso un dibattito di questo genere: dopo l’esplosione di Chernobyl, dopo la guerra del Golfo prima e poi noi oggi  sappiamo che il flusso energetico attraversa tutti i confini nazionali, nel bene e  nel male del fabbisogno di energia ma soluzione</w:t>
      </w:r>
    </w:p>
    <w:p>
      <w:pPr>
        <w:pStyle w:val="Normal"/>
        <w:ind w:right="998" w:hanging="0"/>
        <w:jc w:val="both"/>
        <w:rPr/>
      </w:pPr>
      <w:r>
        <w:rPr>
          <w:sz w:val="22"/>
          <w:szCs w:val="22"/>
        </w:rPr>
        <w:t xml:space="preserve">Noi sappiamo che il flusso energetico attraversa tutti i confini nazionali, nel bene e nel male, … nel fabbisogno di energia, ma anche nella soluzione che possiamo dare a questo fabbisogno di energia; il fatto poi di non avere centrali nucleari in Italia non ci tiene fuori dal pericolo delle centrali nucleari che si trovano al nostro confine in Francia e in Svizzera, ma nel contempo non ci esime dalla possibilità di acquisire energia dalla Francia e in Svizzera mantenendo, chissà per quanto ancora, la coscienza pulita nell’illusione di un’atmosfera pulita per il fatto che non abbiamo centrali nucleari… poi anche il problema della pace e il problema della guerra, l’abbiamo toccato con mano, anche in questi ultimi mesi è un problema che sfugge alla diplomazia nazionale: non c’è sovranità assoluta che tenga , tanto è vero che anche queste ultime guerre che si sono combattute abbiamo avuto difficoltà , non dal punto di vista etico, a chiamarle guerre proprio per il fatto che sono state dichiarate al di fuori dei canoni della storia della diplomazia , che è la storia di stati nazionali con sovranità assoluta. </w:t>
      </w:r>
    </w:p>
    <w:p>
      <w:pPr>
        <w:pStyle w:val="Normal"/>
        <w:ind w:right="998" w:hanging="0"/>
        <w:jc w:val="both"/>
        <w:rPr>
          <w:sz w:val="22"/>
          <w:szCs w:val="22"/>
        </w:rPr>
      </w:pPr>
      <w:r>
        <w:rPr>
          <w:sz w:val="22"/>
          <w:szCs w:val="22"/>
        </w:rPr>
        <w:t xml:space="preserve">Così il problema della sanità pubblica, della salute e della malattia, vi citavo l’aids pensate alla sars, alla mucca pazza, a tutti quegli altri esempi che sono esempi drammatici ma che sono potenti sollecitatori in quanto esempi dell’esigenza di una cultura nuova che non può più pensare per confini: nessuno si può più difendere all’interno di un confine, ma soprattutto nessuno può più presumere di poter affrontare i problemi della propria vita quotidiana all’interno dei confini di un solo stato nazionale. Poi ci sono i flussi migratori che non meno che le esplosioni delle centrali nucleari o le esplosioni delle varie armi americane piuttosto che di Alcaida attraversano i confini nazionali senza grande illusione di poterli fermare, sono i fenomeni migratori di ogni tipo, fenomeno irreversibilmente costitutivo del modo in cui l’umanità futura abiterà la terra. Quindi tutti i problemi più importanti che dovremo d’ora in poi affrontare sono problemi globali, cioè sono problemi che non possono essere né ben formulati, né ben affrontati, né ben risolti all’interno dei confini degli stati nazionali. Ma proprio per questa ragione i confini nazionali diventano una metafora per ripensare i confini in tutti i sensi all’interno dei quali abbiamo pensato le nostre identità, i nostri pensieri le nostre culture, le nostre tradizioni e le nostre forme di cittadinanza. Cosa voglio dire con questo: la tradizione culturale nella quale noi ci siamo formati e che per altro ha funzionato anche bene negli ultimi secoli, soprattutto nell’800 e in gran parte del ‘900 è una tradizione culturale che modellata sulla evoluzione dello spirito scientifico cioè sui progressi della scienza e della tecnologia ci ha in qualche modo educati a pensare componendo i problemi nelle loro parti, suddividendo i nostri saperi, le nostre ricerche, le nostre competenze in discipline separate e ciò facendo ha prodotto uno dei fenomeni più straordinari della storia dell’umanità perché ha garantito tanto progresso nelle nostre conoscenze e tanto progresso nelle nostre tecnologie. Il fenomeno dello specialismo. Oggi noi sappiamo non potrebbe più vivere un Pico della Mirandola che sa tutto di tutto, non potrebbe più vivere un grande filosofo o un grande scienziato, che so, come Cartesio, come Leibniz… soprattutto a partire dall’inizio del ‘900 lo specialismo ha fatto sì che anche la comunità scientifica, la comunità dei ricercatori di punta fosse una comunità al proprio interno fatta di tante isole, un arcipelago fatto di tante isole tra le quali è diventata sempre più difficile la comunicazione traghetti? non solo tra la fisica e la biologia, tra la chimica e la cosmologia ce ne sono sempre di meno, ma anche all’interno di ciascuna isola si sono formati come dei movimenti tellurici per cui ogni isola si è frantumata in tante sottoisole. Se voi venite in un dipartimento universitario vi rendete conto come in un dipartimento di fisica il fisico ha difficoltà a comprendersi con il fisico della porta accanto; il fisico quantistico ha difficoltà a comprendersi con il cosmologo piuttosto che con l’esperto di meccanica razionale, figuriamoci con il chimico o con il biologo. Questa superspecializzazione ha garantito tantissimi progressi nella conoscenza scientifica; guardate che una specializzazione analoga si è verificata anche nelle scienze umane, nella filosofia, nella letteratura attraverso lo sviluppo di metodologie d’indagine che hanno reso sempre più specializzata l’indagine: sono nate scienze dell’umano che prima erano sussunte facilmente nell’ambito della filosofia; la sociologia, le sociologie; la psicologia, le psicologie; le neuroscienz. Anche l’indagine sull’umano in qualche modo ha provocato questa polverizzazione in frammenti dell’unità della identità umana sottospecializzando tutte queste discipline che così hanno ncominciato a studiare e conoscere in modo pertinente soltanto dei frammenti di ciò che si definisce “l’umano”. Questa metodologia basata sulla separazione dei saperi per fare progredire ogni disciplina specializzata, se è stata una grande opportunità per alcuni decenni oggi è anche un grande ostacolo per lo sviluppo della ricerca scientifica ed è un grande ostacolo anche per lo sviluppo dell’educazione. E’ diventata la specializzazione, la frantumazione, la separazione disciplinare un paradigma sul quale si sono costruite varie ipotesi di programmi di trasmissione del sapere, varie ipotesi di costruzione di programmi scolastici. Per chiudere questa parte della mia riflessione che può essere solo preliminare, generica ci troviamo di fronte a questa situazione: più i problemi diventano globali e più sono caratterizzati da una loro stretta interconnessione  e più ci troviamo noi impotenti avendo a disposizione dei saperi che non consentono di integrare le nostre conoscenze per formulare, riformulare bene i problemi: i problemi dell’energia, dell’economia, della finanza del diritto, della salute, questa è l’esperienza diretta o indiretta di tutti voi. Il grande successo della medicina occidentale che sta dando ora i primi effetti boomerang negativi; l’iperspecializzazione della medicina che perde di vista non solo la persona integrata, ma addirittura l’organismo. Noi sappiamo che la maggior parte delle malattie di cui noi ci ammaliamo oggi sono, come si dice nella letteratura, effetti diatogeni, cioè effetti collaterali di terapie messe in atto per curare la malattia originariamente principale. La difficoltà diventa non solo quella della terapia ma diventa anche e soprattutto quella della diagnosi per incapacità di trovare delle griglie interpretative in grado di integrare. </w:t>
      </w:r>
    </w:p>
    <w:p>
      <w:pPr>
        <w:pStyle w:val="Normal"/>
        <w:ind w:right="998" w:hanging="0"/>
        <w:jc w:val="both"/>
        <w:rPr/>
      </w:pPr>
      <w:r>
        <w:rPr>
          <w:sz w:val="22"/>
          <w:szCs w:val="22"/>
        </w:rPr>
        <w:t>Allora, detto questo voglio suggerire in rapida sequenza 3-4 punti per la nostra discussione e per la nostra riflessione.</w:t>
      </w:r>
    </w:p>
    <w:p>
      <w:pPr>
        <w:pStyle w:val="Normal"/>
        <w:ind w:right="998" w:hanging="0"/>
        <w:jc w:val="both"/>
        <w:rPr>
          <w:sz w:val="22"/>
          <w:szCs w:val="22"/>
        </w:rPr>
      </w:pPr>
      <w:r>
        <w:rPr>
          <w:sz w:val="22"/>
          <w:szCs w:val="22"/>
        </w:rPr>
        <w:t>Innanzitutto il problema della riforma della scuola, il problema della riforma dei saperi, il problema della riforma educazione a una nuova cittadinanza sono tre facce di una stessa medaglia. Sono lo stesso problema Prima questione: nella scuola in questi nostri anni mi pare si stia affermando un atteggiamento difensivo. Lo riassumo così: il compito della scuola sarebbe quello di gestire una ritirata, una onorevole ritirata. Questo atteggiamento sembra a molti più o meno consapevolmente l’unico atteggiamento ragionevole di fronte al cambiamento di società nel quale siamo immersi. Di fronte al nuovo scenario in cui siamo immersi. Qual è questo scenario? Nella sua caratteristica principale, per gli studente di ogni età, di ogni livello scolastico le opportunità cognitive, di apprendimento oggi si sono enormemente moltiplicate e diversificate. Soprattutto le opportunità cognitive si sono moltiplicate e diversificate in misura tale da fuoriuscire ormai da ogni ambito che la scuola possa ragionevolmente controllare o recintare. Voglio dire che in un passato recente, molto probabilmente quello della scuola elementare e media che abbiamo fatto tutti noi, forse anche i più giovani di noi, in un passato recente l’ambito sotto il controllo scolastico, l’ambito culturale, cioè l’ambito delle cose che era importante imparare, l’ambito sotto il controllo scolastico era la totalità o la gran parte delle esperienze formative e cognitive dello studente. Oggi l’ambito sotto il controllo scolastico tende a diventare una esperienza tra le tante e spesso neanche la più importante e quindi si pone una domanda: qual è la divisione del lavoro più opportuna da definire tra le molte esperienze culturali formative e cognitive dei bambini, dei ragazzi di oggi? Spesso la domanda più o meno consapevole o meglio la risposta a questa domanda è questa: alla scuola non resterebbe altro che il compito di gestire una ritirata. Cioè il compito della scuola dovrebbe essere quello di assicurare un nucleo minimo di competenze comune, di contenuti comuni chi le identifica in alcune competenze linguistiche, chi nell’informatica, chi in una lingua straniera, ma non voglio entrare troppo nel dibattito che si può anche mettere in caricatura, perché questa tendenza è una tendenza che precede anche gli attuali riformatori. La ritirata consisterebbe quindi nell’individuare alcuni contenuti comuni da fare condividere a tutti, sui quali nuclei comune ognuno nel corso della vita potrebbe costruire la propria formazione e la propria individualità. In questa situazione caratterizzata da un proliferare delle conoscenze che non possono più ricondotte neanche nel programma o nel portfoglio più dilatato, in questo proliferare e diversificarsi delle opportunità cognitive, la scuola dovrebbe appunto fare questa ritirata e rinunciare ad essere un luogo di socializzazione, un luogo di formazione e limitarsi ad essere un luogo di trasmissione di poche competenze ben definibili e precisabili. Io penso che questo scenario è vero e dobbiamo analizzarlo bene, prenderne consapevolezza fino in fondo, cioè questo moltiplicarsi parossistico delle opportunità cognitive di fronte al limite che permane delle nostre capacità di apprendimento è una delle radici del disagio degli studenti, degli insegnanti, dei ricercatori, però bisogna partire da lì. Ma l’unica conseguenza che se ne può trarre, a mio avviso, non è quella di concepire la riforma della scuola come una ritirata …….</w:t>
      </w:r>
    </w:p>
    <w:p>
      <w:pPr>
        <w:pStyle w:val="Normal"/>
        <w:ind w:right="998" w:hanging="0"/>
        <w:jc w:val="both"/>
        <w:rPr>
          <w:sz w:val="22"/>
          <w:szCs w:val="22"/>
        </w:rPr>
      </w:pPr>
      <w:r>
        <w:rPr>
          <w:sz w:val="22"/>
          <w:szCs w:val="22"/>
        </w:rPr>
      </w:r>
    </w:p>
    <w:p>
      <w:pPr>
        <w:pStyle w:val="Normal"/>
        <w:ind w:right="998" w:hanging="0"/>
        <w:jc w:val="both"/>
        <w:rPr>
          <w:sz w:val="22"/>
          <w:szCs w:val="22"/>
        </w:rPr>
      </w:pPr>
      <w:r>
        <w:rPr>
          <w:sz w:val="22"/>
          <w:szCs w:val="22"/>
        </w:rPr>
        <w:t xml:space="preserve">In questo scenario la riforma della scuola non deve essere una ritirata, a mio avviso, che si concentri su un minimo comun denominatore di competenze da condividere, ma la riforma della scuola deve essere, passatemi questo termine astratto ma che oggi diventa molto concreto, una riforma epistemologica cioè una riforma della mappa attraverso la quale si concepisce l’organizzazione dei saperi di cui si tratta a scuola. E’ vero le opportunità, gli stimoli cognitivi a cui oggi sono sottoposti i bambini e gli adolescenti soprattutto, sono estremamente differenziati ed eterogenei e tendono a crescere; per acquisire competenze tecniche anche molto specifiche, delimitate non c’è tanto bisogno della scuola, basta vedere le competenze per lo meno nelle classi sociali prevalenti nei nostri territori, nella nostra nazione; basta vedere le </w:t>
      </w:r>
    </w:p>
    <w:p>
      <w:pPr>
        <w:pStyle w:val="Normal"/>
        <w:ind w:right="998" w:hanging="0"/>
        <w:jc w:val="both"/>
        <w:rPr/>
      </w:pPr>
      <w:r>
        <w:rPr>
          <w:sz w:val="22"/>
          <w:szCs w:val="22"/>
        </w:rPr>
        <w:t>competenze informatiche e musicali degli adolescenti: non c’è insegnante di informatica o di musica che possa stare all’altezza delle competenze che gli adolescenti comunque imparano, apprendono altrove. Ma proprio per questo alla scuola dei nostri giorni, ma io lo dico anche per l’università, spetta un compito enorme di natura differente e cioè il compito di filtrare, di interconnettere molteplici esperienze eterogenee e squilibrate. Il problema principale della scuola oggi non è quello di selezionare quantitativamente dei saperi essenziali; non è quello di immettere più informazioni possibili, non è un problema quantitativo, il problema epistemologico della riforma della scuola, proprio perché è qualitativo e risponde alla domanda : che cos’è la conoscenza di cui ha bisogno il cittadino del futuro? Di quali mappe l cittadino deve disporre per orientarsi all’interno di un territorio nel quale le occasioni di conoscenza proliferano sempre di più e sono destinate a proliferare sempre di più? Quando noi ci introduciamo in un territorio complesso ricco di possibilità non abbiamo bisogno di conoscere i dettagli perché saranno sempre una infinitesima parte di ciò che noi avremo bisogno di conoscere. Abbiamo bisogno di avere delle chiavi di lettura, abbiamo bisogno di saper pensare; abbiamo bisogno di mappe; abbiamo  bisogno di guide che ci consentano in prima battuta, in prima istanza di non perderci; abbiamo bisogno soprattutto di mappe che ci consentano poi di apprendere dall’esperienza e quindi, di ritorno, di modificare le mappe sulla base della esperienza. Allora se vogliamo costruire, se vogliamo cercare dei nuclei comuni di contenuti da trasmettere, da replicare collettivamente nella scuola dobbiamo anche avere chiaro che questi contenuti comuni da trasmettere, da replicare non possono essere definiti una volta per tutte, in modo statico , ma devono essere costruiti collettivamente e questo ancora di più in una società che si definisce sempre più chiaramente multiculturale. Allora voi vedete che il problema della globalizzazione da cui sono partito per parlare del problema della cittadinanza, per parlare del problema della scuola è un problema che non riguarda soprattutto essenzialmente il mondo della finanza e della economia come i mass media purtroppo ci vogliono far credere; è un problema che riguarda soprattutto la nostra cultura. Allora noi quando parliamo di globalizzazione la riassumiamo, meglio io la riassumo, ma mi sembra condivisibile da tutti, attraverso alcuni aggettivi, attraverso alcuni aspetti che sono questi - la persona umana, si dice, oggi è caratterizzata da processi temporali, da dimensioni spaziali, da forme di relazioni non solo quantitativamente ma anche qualitativamente nuove, inattese - E quali sono queste? Le riassumiamo in tre termini che sono:</w:t>
      </w:r>
    </w:p>
    <w:p>
      <w:pPr>
        <w:pStyle w:val="Normal"/>
        <w:numPr>
          <w:ilvl w:val="0"/>
          <w:numId w:val="1"/>
        </w:numPr>
        <w:ind w:left="340" w:right="998" w:hanging="340"/>
        <w:jc w:val="both"/>
        <w:rPr>
          <w:sz w:val="22"/>
          <w:szCs w:val="22"/>
        </w:rPr>
      </w:pPr>
      <w:r>
        <w:rPr>
          <w:sz w:val="22"/>
          <w:szCs w:val="22"/>
        </w:rPr>
        <w:t xml:space="preserve">accelerazione </w:t>
      </w:r>
    </w:p>
    <w:p>
      <w:pPr>
        <w:pStyle w:val="Normal"/>
        <w:numPr>
          <w:ilvl w:val="0"/>
          <w:numId w:val="1"/>
        </w:numPr>
        <w:ind w:left="340" w:right="998" w:hanging="340"/>
        <w:jc w:val="both"/>
        <w:rPr>
          <w:sz w:val="22"/>
          <w:szCs w:val="22"/>
        </w:rPr>
      </w:pPr>
      <w:r>
        <w:rPr>
          <w:sz w:val="22"/>
          <w:szCs w:val="22"/>
        </w:rPr>
        <w:t xml:space="preserve">interdipendenza </w:t>
      </w:r>
    </w:p>
    <w:p>
      <w:pPr>
        <w:pStyle w:val="Normal"/>
        <w:numPr>
          <w:ilvl w:val="0"/>
          <w:numId w:val="1"/>
        </w:numPr>
        <w:ind w:left="340" w:right="998" w:hanging="340"/>
        <w:jc w:val="both"/>
        <w:rPr>
          <w:sz w:val="22"/>
          <w:szCs w:val="22"/>
        </w:rPr>
      </w:pPr>
      <w:r>
        <w:rPr>
          <w:sz w:val="22"/>
          <w:szCs w:val="22"/>
        </w:rPr>
        <w:t>imprevedibilità</w:t>
      </w:r>
    </w:p>
    <w:p>
      <w:pPr>
        <w:pStyle w:val="Normal"/>
        <w:ind w:right="998" w:hanging="0"/>
        <w:jc w:val="both"/>
        <w:rPr>
          <w:sz w:val="22"/>
          <w:szCs w:val="22"/>
        </w:rPr>
      </w:pPr>
      <w:r>
        <w:rPr>
          <w:sz w:val="22"/>
          <w:szCs w:val="22"/>
        </w:rPr>
        <w:t>Con queste tre parole noi ci possiamo orientare bene in quel mondo che chiamiamo della globalizzazione: perche?</w:t>
      </w:r>
    </w:p>
    <w:p>
      <w:pPr>
        <w:pStyle w:val="Normal"/>
        <w:ind w:right="998" w:hanging="0"/>
        <w:jc w:val="both"/>
        <w:rPr/>
      </w:pPr>
      <w:r>
        <w:rPr>
          <w:sz w:val="22"/>
          <w:szCs w:val="22"/>
        </w:rPr>
        <w:t xml:space="preserve">Accelerazione: i ritmi dell’esistenza umana ci appaiono sempre più veloci, sono sempre più veloci. Lo sono nella nostra vita quotidiana, lo sono nei ritmi della vita collettiva, della vita politica, economica, lo sono nella logica del progresso tecnologico – pensate come le biotecnologie in pochi anni stanno trasformando attraverso le loro applicazioni i modi in cui si nasce, si muore, si formulano problemi inediti, pensate alla clonazione e a tutti i derivati che ci sono nelle biotecnologie o nella coltivazione di organismi. Quindi i ritmi dell’esistenza umana sono sempre più veloci. </w:t>
      </w:r>
    </w:p>
    <w:p>
      <w:pPr>
        <w:pStyle w:val="Normal"/>
        <w:ind w:right="998" w:hanging="0"/>
        <w:jc w:val="both"/>
        <w:rPr>
          <w:sz w:val="22"/>
          <w:szCs w:val="22"/>
        </w:rPr>
      </w:pPr>
      <w:r>
        <w:rPr>
          <w:sz w:val="22"/>
          <w:szCs w:val="22"/>
        </w:rPr>
        <w:t>Interdipendenza: lo spazio di pertinenza di ogni esperienza individuale si è allargato ai confini dell’intero pianeta: quello che accade qui, ora può essere pertinente e può avere effetti anche importanti molto lontano nello spazio, in regioni del pianeta che tradizionalmente saremmo portati a pensare come distanti: Questo nella vita quotidiana. Se voi pensate semplicemente alle azioni che ha fatto ciascuno di noi quando si è svegliato questa mattina ciascuno di noi è un piccolo punto di un ologramma planetario: ci siamo alzati, ci siamo una camicia che forse porta il marchio di qualche tessile locale, ma è stata lavorata dalla manodopera di qualche bambino o adulto di un paese asiatico, poi è stata importata per essere confezionata in qualche paese del Veneto, abbiamo bevuto, che so, un the indiano però messo in vendita da una multinazionale americana, l’abbiamo bevuto in una tazza probabilmente costruita magari in un monastero benedettino francese, abbiamo mangiato biscotti che sono stati confezionati, che so, in Inghilterra e così via. Cioè omai è nella nostra vita quotidiana che lo spazio…, però poi tutto questo si dilata per eventi eccezionali, voi sapete quanti contraccolpi di borse, nei decenni scorsi, distanti da noi come quella brasiliana o come quella giapponese hanno dei riflessi sul mutuo che paghiamo per comperare un appartamento a Bergamo  e quindi pensate alla guerra. In effetti la globalizzazione è entrata definitivamente nelle nostre vite sottoforma dell’interdipendenza.  Pensate ai vacini, pensate alle malattie inedite, alle epidemie influenzali, pensate ai polli di cui si parla per via della paura di una influenza letale che può arrivare da noi. Quindi interdipendenza</w:t>
      </w:r>
    </w:p>
    <w:p>
      <w:pPr>
        <w:pStyle w:val="Normal"/>
        <w:ind w:right="998" w:hanging="0"/>
        <w:jc w:val="both"/>
        <w:rPr>
          <w:sz w:val="22"/>
          <w:szCs w:val="22"/>
        </w:rPr>
      </w:pPr>
      <w:r>
        <w:rPr>
          <w:sz w:val="22"/>
          <w:szCs w:val="22"/>
        </w:rPr>
        <w:t>E, infine, imprevedibilità. Tutti questi eventi piccoli si intrecciano in modo tale che una piccola causa locale può dare effetti globali enormi e imprevedibili. Per questo un grande scienziato che era un metereologo, Lorenz, ormai qualche tempo fa aveva riassunto nella metafora ben conosciuta ormai dell’effetto farfalla, il tempo della complessità, il tempo della globalizzazione, cioè dell’intreccio stretto tra  i fili di cui si intesse il pianeta: il battito d’ali di una farfalla, dice questo grande metereologo, sul cielo di Tokyo potrà avere un’influenza decisiva sul fatto che tra una settimana a Bergamo usciremo con l’ombrello aperto o con l’ombrello chiuso. C’è da dire che un piccolo evento come il battito d’ali di una farfalla può influenzare sul tempo che farà agli antipodi rispetto al luogo dove è avvenuto questo battito d’ali di farfalla. Noi se volessimo analizzare la globalizzazione dovremmo tenere conto di queste tre dimensioni: di come il tempo si accelera, di come i fenomeni, gli eventi sono sempre più interdipendenti e di come però anche gli eventi delle nostre vite o di ciò che ci circonda sono sempre più imprevedibili. Vedete, ma questi tre termini - accelerazione, interdipendenze e imprevedibilità – sono tre termini che caratterizzano anche i saperi umani oggi nella loro totalità. In due parole: si producono sempre più contenuti specialistici e suddivisioni disciplinari, lo dicevo prima, però si delinea anche, sempre di più una crescente interdipendenza tra questi campi disciplinari; non è un caso che i premi Nobel megli ultimi anni vengono sempre dati a ricerche e ricercatori che sviluppano le loro scoperte negli spazi cerniera, della biofisica, della neuropsicoimmunerologia, nella bioeconomia, nelle biotecnologie: cioè il processo di superspecializzazione oggi sempre di più si pone l’esigenza di riallacciare, di attraversare. Non ci sono più le sovranità assolute degli stati nazionali perché i problemi importanti attraversano i confini degli stati nazionale, ma non ci sono più neanche le sovranità assolute nelle discipline scientifiche, nei nostri saperi. Gli sviluppi di un particolare sapere spesso sono influenzati da sviluppi di sapere che solo in astratto consideriamo lontane, e poi noi scopriamo sempre di più l’irriducibile complessità. Complessità è un termine oggi tanto usato, però per me molto importante, che non vuol dire complicazione o difficoltà; complessità nella scienza contemporanea è un termine semplice, termine che deriva dal latino complexus, da cumplectere che vuol dire intrecciare insieme più volte, come avviene ad esempio quando si intrecciano insieme i fili che fanno una camicia e la camicia non è riducibile neanche al filo più importante, neanche al più bello, se è colorato il nostro scialle o la nostra giacca o la nostra camicia, ma è solo l’intreccio di questi fili che fa nascere, emergere l’insieme. Quello che è caratteristico degli insiemi complessi, come un organismo, come una mente, come un cervello, come una società, come una famiglia, come una economia, come un pianeta, come una biosfera, come un ecosistema: tutto quello che noi trattiamo oggi ha queste caratteristiche…  è caratterizzato da questa proprietà che il tutto non è dato dalla somma delle parti, il tutto è di più della somma delle parti: le proprietà del tutto emergono dall’ interazione tra le parti. Se prendiamo le parti separate e le sommiamo insieme, non troviamo il tutto; quando i biologi dell’inizio del ’900 volevano rendere più scientifica la biologia hanno trovato un metodo che allora era molto in voga, era sostanzialmente un metodo analogo a quello che noi oggi chiamiamo vivisezione. Però, rapidamente si resero conto che la vivisezione al più studiava le proprietà della morte, non le proprietà della vita e che le proprietà della vita nascono dall’interazione tra le parti. Tutti i problemi oggi più interessanti delle nostre discipline, tutti gli oggetti più interessanti sono oggetti complessi, per esempio il corpo umano, la mente umana, la società, i sistemi economici, l’ambiente, il clima, la terra, l’universo sono tutti oggetti che sono caratterizzati da una irriducibile complessità; cioè voglio dire che dobbiamo studiarli mettendo insieme il punto di vista intrecciato di molteplici discipline che fino a non molti anni fa noi potevamo tenere separate. Perché le previsioni dei nostri economisti, prendiamo quelli in buona fede, falliscono sempre? Perché l’economia che è la più scientifica delle scienze umane o cosiddette umane si è sempre più quantificata e matematizzata e non tiene conto del fattore umano delle vicende economiche: pensate quanto i fattori psicologico oggi influiscono nelle borse internazionali o nelle vicende economiche. Quindi l’interdipendenza e l’imprevedibilita: l’imprevedibilità caratterizza pure i saperi. Questo gli scienziati l’hanno capito sempre di più; oggi lo capiscono sempre di più i professionisti di ogni professione; oggi qualsiasi professionista che ha posizioni di responsabilità sa che non potrà prevedere quale sapere gli potrà essere utile in una situazione inedita in cui si troverà ad operare nel futuro prossimo. Le professioni sono in crisi: quando si dice la scuola, i nostri progetti di riforma, l’università anche, deve stabilire un rapporto più diretto rispetto al passato prossimo con il mondo del lavoro e quindi deve garantire dei percorsi di formazione più professionalizzanti. Io penso che chi dice questo non solo non sa quello che dice, ma non conosce il mondo del lavoro perché nel mondo del lavoro non si chiede alla scuola di dare più professionalizzazione, se per professionalizzazione si intende educare ai saperi specialistici. Che questi siano quelli della terza media, che siano quelli dell’istituto professionale, del liceo, dell’università veramente cambia poco. Infatti nel mondo del lavoro si assume sempre di più giovani con titoli di studio inferiori all’esigenza: questo non solo per una esigenza sindacale od economica di corrispondere uno stipendio di livello inferiore. La formazione professionale, le aziende, le industrie, qualunque organizzazione del lavoro preferisce farsela da sé. Oggi noi sappiamo che i saperi anche i più specialistici che apprendiamo o i meglio definiti oggi, tra cinque anni saranno obsoleti, saranno superati: allora che cosa significa stabilire un rapporto migliore tra scuola e mondo del lavoro?. Senz’altro non sono da trascurare i saperi da trasmettere, nel senso di contenuti, metodi, le discipline, ma senz’altro, come diceva Montaine a suo tempo, come ha ripreso Edgar Morin nel titolo di un suo bellissimo libro per insegnanti e per studenti, il mondo del lavoro ha bisogno sempre di più di teste ben fatte piuttosto che di teste ben piene - lo aveva capito Montaine a suo tempo nel preindustriale; nel postindustriale è ancora più vero. Lo viviamo nell’esperienze di tutti i giorni il fenomeno dell’espulsione dal mondo del lavoro di giovani, se per giovani intendiamo gente di 35/40 anni, espulsi dal mondo del lavoro perché non sono più in grado di riciclarsi, come si dice, in nuove funzioni , in nuove competenze; cioè non sono più in grado di riapprendere ad apprendere, di apprendere nuove competenze. Per questo allora tornando al punto di partenza, il problema oggi della scuola non è una ritirata quantitativa, il problema della scuola oggi non è un problema amministrativo: è un problema di riforma epistemologica, perché la scuola ancora oggi contribuisce più di ogni altra agenzia formativa a comunicare, a formare nella mente dei ragazzi quella mappa cognitiva con i presupposti culturali, quelle visioni del mondo dei saperi che poi il ragazzo quando diventerà cittadino adulto, porterà come chiave di lettura, come strumento principale per continuare quel compito di formazione permanente che ormai è consegnato ad ogni cittadino, prima ancora che agli uomini lavoratori. Per questo la posta in gioco oggi è quella di delineare in scuola mappe cognitive, più che contenuti e soprattutto mappe cognitive in grado di evolvere. Il rischio, altrimenti, è quello nei casi migliori della formazione di individui dotati di competenze specifiche, ma incapaci di integrare queste competenze nell’organizzazione dei saperi che, di volta in volta, nel corso della vita dovrà apprendere per risolvere i propri problemi professionali. In conclusione due battute su due tempi importanti per la scuola, ma soprattutto per la scuola media, per questa età adolescente:</w:t>
      </w:r>
    </w:p>
    <w:p>
      <w:pPr>
        <w:pStyle w:val="Normal"/>
        <w:ind w:right="998" w:hanging="0"/>
        <w:jc w:val="both"/>
        <w:rPr>
          <w:sz w:val="22"/>
          <w:szCs w:val="22"/>
        </w:rPr>
      </w:pPr>
      <w:r>
        <w:rPr>
          <w:sz w:val="22"/>
          <w:szCs w:val="22"/>
        </w:rPr>
        <w:t xml:space="preserve">1) questa moltiplicazione di stimoli cognitivi che sono anche rischi cognitivi a cui il bambino e l’adolescente oggi sono naturalmente esposti che è fatta di televisione, di internet, di videogiochi, non sono neanche concepiti e codificati come stimoli cognitivi ma sono potentissimi stimoli cognitivi a cui il bambino è esposto e rispetto ai quali il bambino, l’adolescente non ha mappe: pensate a quanto è sottoutilizzato internet non solo nelle scuole, ma da ciascuno di noi per mancanza di chiavi di lettura  e come un eccesso di informazione che rischia di soffocarci e di renderci meno informati di quando internet non c’era. In mancanza di qualità, l’eccesso di qualità rischia di essere soffocante. Ecco, questa molteplicità di stimoli cognitivi e di rischi cognitivi, fatta di internet, di televisione, di videogiochi, immagini, arriva al bambino e all’adolescente senza nessun filtro, senza nessuna mediazione. Questo sia nello spazio che nel tempo: pensate all’opportunità e al rischio più banale e più semplice del bambino. La settimana scorsa ero a giocare con i miei due nipotini, figli di mio fratello, che sono molto piccoli Quello di due anni e mezzo mi ha proposto di vedere cartoni e naturalmente ha messo lui la videocassetta, l’ha accesa - avrei avuto qualche difficoltà, non essendo il mio televisore avrei dovuto leggere il libretto delle istruzioni. In una mezz’ora, era una specie di blob che lui stesso ha fatto perché ha cambiato 4 o 5 cassette per farmi vedere tutte le cassette che ha visto da quando mi aveva visto l’ultima volta cioè dal mese scorso. Abbiamo visto due cartoni, fantasia della Disnay; abbiamo visto un cartone giapponese, abbiamo visto l’orso Yoghi che avevo registrato io, che poi era quello meno appetibile per lui, cioè abbiamo visto cartoni che derivano da culture le più distanti del pianeta. Nello stesso tempo abbiamo giocato con un videogioco nel quale c’erano dei saibord, cioè esseri futuribili più o meno. Per me futuribili una volta qui si parla di simbionti e nello stesso tempo abbiamo giocato con dei pupazzi di dinosauro, cioè con animali che si sono estinti circa 65 milioni di anni fa . Cioè abbiamo fatto una traversato nello spazio planetario ma anche nel tempo della storia della vita sulla terra in decine e decine di milioni di anni. Tutto questo appare sulla mente dei bambini e degli adolescenti di oggi come un insieme di imput, di stimoli cognitivi che sono estremamente interessanti e importanti: sono, potremmo dire dei cittadini planetari in atto. Però guardate, lo sappiamo bene, non basta l’esposizione per far sì che noi siamo capaci di interpretare le culture del passato e del futuro, del Giappone, dell’America e dell’Africa. Tutto questo che poi è fatto anche di cortocircuiti tra reale e virtuale con il computer, provoca anche l’erosione del senso della realtà e l’erosione del senso della realtà provoca anche quella ricerca di punti fermi, di solidità che spesso poi leggiamo nelle versioni di cui ci dà la conoscenza la cronaca dei giornali oppure la vita delle nostre classi scolastiche cioè quelle forme di organizzazione della vita degli adolescenti che sono forme estremamente rigide, estremamente omologanti, estremamente omogeneizzanti, cioè la ricerca di una sicurezza atavica e ancestrale in un mondo all’interno del quale la molteplicità degli stimoli non è affrontata con filtri sufficientemente creativi. C’è senz’altro il mondo della droga, ci sono poi quelle forme di alienazione dal mondo del virtuale, del computer che sono forme alle quali sempre più gli adolescenti si abbandonano. Quindi tutto questo mondo di nuove psicologie che alle nostre generazioni sfuggono, ma per le quali anche le categorie della psicologia scientifica tradizionale non ha strumenti, molto probabilmente troveranno, se non l’esclusivo momento, ma il momento forse più importante per essere affrontate, nella scuola, cioè in una adeguata riforma dell’educazione che possa fare della scuola, ancora una volta un luogo di formazione, di socializzazione e questa volta sappia fare convivere le diversità e le molteplicità invece che omologarle. Perché, guardate bene, noi parliamo di classi multiculturali o di società multiculturali, ne parliamo perché vediamo classi con bambini o adolescenti neri, gialli o neri, ma la multiculturalità è un problema che riguarda le classi omogenee di bergamaschi, di milanesi cioè sempre di più all’interno di una comunità culturale l’esposizione a queste molteplici forme di navigazione nel mondo delle conoscenze fa sì che bambini appartenenti alla medesima tradizione culturale evolvano però percorsi di formazione distinti e molto distanti tra di loro. </w:t>
      </w:r>
    </w:p>
    <w:p>
      <w:pPr>
        <w:pStyle w:val="TextBody"/>
        <w:jc w:val="left"/>
        <w:rPr/>
      </w:pPr>
      <w:r>
        <w:rPr/>
        <w:t>Un’ultima battuta per concludere: la scuola deve considerare come una propria risorsa formativa uno dei tratti più importanti della nostra attuale transizione epocale e cioè una città che noi definiamo in Italia come la capitale economica, la capitale sociale della nostra nazione, è una capitale così poco capitale da non apparire europea, a qualunque europeo che arrivi da Parigi,  da Berlino o da Monaco; è una città endogamica, è una città che in 20 anni ha espulso tutta la complessità sociale attraverso la quale si era costruita nel dopoguerra. E’ una società che è un centro servizi, è una società fatta da cittadini ricchi che aspettano il giovedì sera o il venerdì mattina per andare al mare, al lago o in montagna; che considerano così poco vivibile la loro città , non soltanto in agosto quando fa un caldo bestiale, ma anche in questa stagione: così poco vivibile da andarsene fuori. E’ una città che non vuole diventare una città metropolitana perché ha espulso la diversità sociale italiana, milanese nelle città-satellite; è una città  che rende Bergamo, come noi le rendiamo le altre città, separata da Milano da non saper costruire un trenino leggero per i pendolari proprio perché ha paura della propria integrazione. Per questa ragione è una città che modo più semplice per non integrare la comunità cinese, piuttosto che la comunità marocchina costruendo un quartiere dedicato a questa. Quindi il problema della scuola del futuro coincide ancora una volta con il problema della società del futuro, con il problema della cittadinanza del futuro. Io dico questo, guardiano bene contrastare la scuola supermercato o la scuola degli standard nel senso negativo che non fa più formazione non significa.</w:t>
      </w:r>
      <w:r>
        <w:br w:type="page"/>
      </w:r>
    </w:p>
    <w:p>
      <w:pPr>
        <w:pStyle w:val="TextBody"/>
        <w:jc w:val="left"/>
        <w:rPr>
          <w:sz w:val="22"/>
          <w:szCs w:val="22"/>
        </w:rPr>
      </w:pPr>
      <w:r>
        <w:rPr/>
        <w:t>II CASSETTA</w:t>
      </w:r>
    </w:p>
    <w:p>
      <w:pPr>
        <w:pStyle w:val="Normal"/>
        <w:ind w:right="998" w:hanging="0"/>
        <w:jc w:val="both"/>
        <w:rPr>
          <w:sz w:val="22"/>
          <w:szCs w:val="22"/>
        </w:rPr>
      </w:pPr>
      <w:r>
        <w:rPr>
          <w:sz w:val="22"/>
          <w:szCs w:val="22"/>
        </w:rPr>
      </w:r>
    </w:p>
    <w:p>
      <w:pPr>
        <w:pStyle w:val="Normal"/>
        <w:ind w:right="998" w:hanging="0"/>
        <w:jc w:val="both"/>
        <w:rPr>
          <w:sz w:val="22"/>
          <w:szCs w:val="22"/>
        </w:rPr>
      </w:pPr>
      <w:r>
        <w:rPr>
          <w:sz w:val="22"/>
          <w:szCs w:val="22"/>
        </w:rPr>
      </w:r>
    </w:p>
    <w:p>
      <w:pPr>
        <w:pStyle w:val="Normal"/>
        <w:ind w:right="998" w:hanging="0"/>
        <w:jc w:val="both"/>
        <w:rPr>
          <w:sz w:val="22"/>
          <w:szCs w:val="22"/>
        </w:rPr>
      </w:pPr>
      <w:r>
        <w:rPr>
          <w:sz w:val="22"/>
          <w:szCs w:val="22"/>
        </w:rPr>
        <w:t xml:space="preserve">(domanda)… però alle affermazioni che Lei ha fatto sul paradigma della complessità, sulla necessità dell’interconnessione, dell’imprevedibilità e così via, m’è venuto il dubbio che stesse parlando di quale riforma ha bisogno la scuola e non della riforma Moratti di cui noi tutti ci aspettavamo. Questo non perché Lei abbia tradito le nostre aspettative, anzi ho trovato molto interessante e molto importante il discorso che Lei ha fatto anche perché lo trovo molto vicino alla sensibilità di tanta parte della scuola. Credo che molte scuole da tempo abbiano messo a tema del loro confronto e nella loro discussione proprio il paradigma della complessità e dell’interdipendenza; questo però mi angoscia in misura ancora maggiore se penso ai contenuti di questa riforma e non della riforma di cui Lei auspica una realizzazione, nel senso che prendendo in considerazione la storia che ha avuto questo decreto di riforma e che già nell’ultima versione alcuni cambiamenti li ha visti emergere, finalmente, credo che sia partita con una filosofia di servizio scolastico molto lontana da quella che Lei proponeva attualmente e la mia preoccupazione è questa che nessuno dimentica che questa è una riforma che è nata per rompere la condivisione, la con titolarità e quindi l’interdipendenza che è un momento di confronto del docente, anche se poi in quest’ultima versione qualcosa si è tentato di salvare ed è stato salvato tra l’altro grazie alla capacità dell’Anci, perché mentre la scuola, il mondo della scuola, le organizzazioni sindacali sono state totalmente ignorate nei loro appelli, è stato, paradossalmente, l’Anci che è riuscito a far passare alcuni di questi cambiamenti. </w:t>
      </w:r>
    </w:p>
    <w:p>
      <w:pPr>
        <w:pStyle w:val="Normal"/>
        <w:ind w:right="998" w:hanging="0"/>
        <w:jc w:val="both"/>
        <w:rPr>
          <w:sz w:val="22"/>
          <w:szCs w:val="22"/>
        </w:rPr>
      </w:pPr>
      <w:r>
        <w:rPr>
          <w:sz w:val="22"/>
          <w:szCs w:val="22"/>
        </w:rPr>
        <w:t>Altri aspetti di perplessità ci sono in questa riforma:</w:t>
      </w:r>
    </w:p>
    <w:p>
      <w:pPr>
        <w:pStyle w:val="Normal"/>
        <w:ind w:right="998" w:hanging="0"/>
        <w:jc w:val="both"/>
        <w:rPr>
          <w:sz w:val="22"/>
          <w:szCs w:val="22"/>
        </w:rPr>
      </w:pPr>
      <w:r>
        <w:rPr>
          <w:sz w:val="22"/>
          <w:szCs w:val="22"/>
        </w:rPr>
        <w:t>1) già citato dal collega Damiano che è senz’altro uno degli aspetti molto critici, ma anche per esempio il discorso che si possa costruire una mappa di concetti cognitivi a fronte di un servizio che, come diceva Damiano, diventa il supermercato, nel senso che ognuno fa lo zapping e chiede dove si mette educazione alla convivenza civile quando la scuola che dovrebbe essere almeno per le generazioni che crescono il luogo di prima socializzazione e di condivisione diventa adesso quello parcellizzato dove non si porta più in primo piano quello che è un laboratorio comune di vita ma tante esigenze diverse che uno può sottolineare. Per cui volevo sapere se prof. Ceruti interpretava con questa sua relazione il decreto Moratti perché a questo punto faccio molta fatica a coniugare quanto da Lei detto con quanto contenuto nella riforma Moratti. Grazie</w:t>
      </w:r>
    </w:p>
    <w:p>
      <w:pPr>
        <w:pStyle w:val="Normal"/>
        <w:ind w:right="998" w:hanging="0"/>
        <w:jc w:val="both"/>
        <w:rPr>
          <w:sz w:val="22"/>
          <w:szCs w:val="22"/>
        </w:rPr>
      </w:pPr>
      <w:r>
        <w:rPr>
          <w:sz w:val="22"/>
          <w:szCs w:val="22"/>
        </w:rPr>
      </w:r>
    </w:p>
    <w:p>
      <w:pPr>
        <w:pStyle w:val="Normal"/>
        <w:ind w:right="998" w:hanging="0"/>
        <w:jc w:val="both"/>
        <w:rPr/>
      </w:pPr>
      <w:r>
        <w:rPr>
          <w:sz w:val="22"/>
          <w:szCs w:val="22"/>
        </w:rPr>
        <w:t>…</w:t>
      </w:r>
      <w:r>
        <w:rPr>
          <w:sz w:val="22"/>
          <w:szCs w:val="22"/>
        </w:rPr>
        <w:t>Ho sentito con interesse l’intervento del prof. Cerutie anche gli altri interventi: vorrei fare brevi osservazioni. Secondo me quello che manca nella riforma della scuola, ma anche nella relazione del prof. Ceruti è la coerenza. Quando noi diciamo che la scuola deve educare alla convivenza tra i popoli parliamo di multiculturalità noi siamo? Tutto il contrario perché lo diceva molto bene Sartori in un recente libro, quando parliamo di multiculturalità noi parliamo di differenze culturali. Ora se non c’è integrazione tra culture avremo società bloccate.</w:t>
      </w:r>
    </w:p>
    <w:p>
      <w:pPr>
        <w:pStyle w:val="Normal"/>
        <w:ind w:right="998" w:hanging="0"/>
        <w:jc w:val="both"/>
        <w:rPr/>
      </w:pPr>
      <w:r>
        <w:rPr>
          <w:sz w:val="22"/>
          <w:szCs w:val="22"/>
        </w:rPr>
        <w:t xml:space="preserve">II^ osservazione. ..purtroppo anche il centrosinistra in precedenza ha introdotto un elemento, secondo me, di disgregazione sociale: l’aver detto che scuola pubblica significa coprire un servizio pubblico nelle differenti istituzioni. Ora la cosiddetta scuola statale aveva un pregio enorme e per me quella è la scuola pubblica, quello di mettere fianco a fianco persone di ceti diversi, culture diverse, religioni diverse e quindi favoriva questo interscambio culturale. Se creiamo tante scuole avremo tante piccole parrocchie però, a mio avviso, favoriamo la disgregazione sociale. </w:t>
      </w:r>
    </w:p>
    <w:p>
      <w:pPr>
        <w:pStyle w:val="Normal"/>
        <w:ind w:right="998" w:hanging="0"/>
        <w:jc w:val="both"/>
        <w:rPr>
          <w:sz w:val="22"/>
          <w:szCs w:val="22"/>
        </w:rPr>
      </w:pPr>
      <w:r>
        <w:rPr>
          <w:sz w:val="22"/>
          <w:szCs w:val="22"/>
        </w:rPr>
        <w:t>III osservazione. mi è piaciuto l’intervento della relatrice. Noi dobbiamo far sì che non solo i genitori siano felici nel fare le cose, ma anche vincenti? perché se noi continuiamo a buttare addosso agli insegnanti una serie di problematiche senza dire poi in concreto come si potrebbe operare, a mio avviso è un bel gioco a scaricabarile ma che non porta molto lontano. Io l’ho detto molte volte all’Università, non sarebbe il caso che l’università scendesse dal piedestallo e in concreto con una/due scuole provasse un’ipotesi di realizzazione in modo tale che gli insegnanti non vanno in una confusione e sì c’è una osmosi allora tra scuola concreta e chi progetta. Se no si fanno dei bei sogni ma si lasciano le cose come stanno.</w:t>
      </w:r>
    </w:p>
    <w:p>
      <w:pPr>
        <w:pStyle w:val="Normal"/>
        <w:ind w:right="998" w:hanging="0"/>
        <w:jc w:val="both"/>
        <w:rPr>
          <w:sz w:val="22"/>
          <w:szCs w:val="22"/>
        </w:rPr>
      </w:pPr>
      <w:r>
        <w:rPr>
          <w:sz w:val="22"/>
          <w:szCs w:val="22"/>
        </w:rPr>
        <w:t xml:space="preserve">Ultima battuta ad Amboni. La riforma Berlinguer prevedeva questa riforma di uscita-entrata dal mondo del lavoro-istruzione mi dispiace dirlo, i sindacati hanno una qualche responsabilità in quell’affossamento della riforma </w:t>
      </w:r>
    </w:p>
    <w:p>
      <w:pPr>
        <w:pStyle w:val="Normal"/>
        <w:ind w:right="998" w:hanging="0"/>
        <w:jc w:val="both"/>
        <w:rPr>
          <w:sz w:val="22"/>
          <w:szCs w:val="22"/>
        </w:rPr>
      </w:pPr>
      <w:r>
        <w:rPr>
          <w:sz w:val="22"/>
          <w:szCs w:val="22"/>
        </w:rPr>
      </w:r>
    </w:p>
    <w:p>
      <w:pPr>
        <w:pStyle w:val="Normal"/>
        <w:ind w:right="998" w:hanging="0"/>
        <w:jc w:val="both"/>
        <w:rPr>
          <w:sz w:val="22"/>
          <w:szCs w:val="22"/>
        </w:rPr>
      </w:pPr>
      <w:r>
        <w:rPr>
          <w:sz w:val="22"/>
          <w:szCs w:val="22"/>
        </w:rPr>
        <w:t xml:space="preserve">RISPOSTE CERUTI </w:t>
      </w:r>
    </w:p>
    <w:p>
      <w:pPr>
        <w:pStyle w:val="Normal"/>
        <w:ind w:right="998" w:hanging="0"/>
        <w:jc w:val="both"/>
        <w:rPr>
          <w:sz w:val="22"/>
          <w:szCs w:val="22"/>
        </w:rPr>
      </w:pPr>
      <w:r>
        <w:rPr>
          <w:sz w:val="22"/>
          <w:szCs w:val="22"/>
        </w:rPr>
      </w:r>
    </w:p>
    <w:p>
      <w:pPr>
        <w:pStyle w:val="Normal"/>
        <w:ind w:right="998" w:hanging="0"/>
        <w:jc w:val="both"/>
        <w:rPr>
          <w:sz w:val="22"/>
          <w:szCs w:val="22"/>
        </w:rPr>
      </w:pPr>
      <w:r>
        <w:rPr>
          <w:sz w:val="22"/>
          <w:szCs w:val="22"/>
        </w:rPr>
        <w:t>Le riflessioni più che le domande sono talmente importanti che è un peccato adesso reagire in due/tre minuti. Innanzitutto lei mi chiedeva che ho usato il termine riforma facendo della filosofia della riforma …</w:t>
      </w:r>
    </w:p>
    <w:p>
      <w:pPr>
        <w:pStyle w:val="Normal"/>
        <w:ind w:right="998" w:hanging="0"/>
        <w:jc w:val="both"/>
        <w:rPr/>
      </w:pPr>
      <w:r>
        <w:rPr>
          <w:sz w:val="22"/>
          <w:szCs w:val="22"/>
        </w:rPr>
        <w:t xml:space="preserve">… </w:t>
      </w:r>
      <w:r>
        <w:rPr>
          <w:sz w:val="22"/>
          <w:szCs w:val="22"/>
        </w:rPr>
        <w:t>non volevo chiosare, non penso neanche di averne la competenza e soprattutto non voglio direttamente discutere delle parti della riforma, di parti tecniche: comunque non lo volevo fare oggi pomeriggio. Volevo dare un contributo piccolo, parziale di riflessione su alcuni principi e su alcune analisi di contesto. E poi io trovo anche che, se si parla sempre troppo analiticamente e troppo precisamente della riforma, nel senso invece che sia della Moratti o che di Berlinguer, in ogni caso, per quanto possa essere bella o brutta si smette di essere degli insegnanti, si smette di essere ricercatori. Io ho fiducia e soprattutto a volte ho sfiducia dei politici; vivo con apprensione la riforma che i politici cercano di fare della scuola in questi anni; ho avuto modo di discutere perché mi hanno fatto l’onore di chiedere il mio parere sia con l’on. Berlinguer sia con il ministro Moratti della loro riforma e molte delle riflessioni che ho fatto in questi anni sono nate anche dall’esigenza di coltivare questo dialogo. Ho trovato limiti, come dire, culturali nel progetto Moratti e in altre sedi li ho analizzati e a suo tempo li avevo trovati anche nel progetto di Berlinguer. Penso che tutti i progetti dei politici di riforma della scuola fatti in questi anni hanno il difetto di calare una riforma dall’esterno del mondo della scuola</w:t>
      </w:r>
    </w:p>
    <w:p>
      <w:pPr>
        <w:pStyle w:val="Normal"/>
        <w:ind w:right="998" w:hanging="0"/>
        <w:jc w:val="both"/>
        <w:rPr>
          <w:sz w:val="22"/>
          <w:szCs w:val="22"/>
        </w:rPr>
      </w:pPr>
      <w:r>
        <w:rPr>
          <w:sz w:val="22"/>
          <w:szCs w:val="22"/>
        </w:rPr>
        <w:t>di enfatizzare in modo eccessivo il lato tecnico/amministrativo/burocratico della riforma della scuola</w:t>
      </w:r>
    </w:p>
    <w:p>
      <w:pPr>
        <w:pStyle w:val="Normal"/>
        <w:ind w:right="998" w:hanging="0"/>
        <w:jc w:val="both"/>
        <w:rPr>
          <w:sz w:val="22"/>
          <w:szCs w:val="22"/>
        </w:rPr>
      </w:pPr>
      <w:r>
        <w:rPr>
          <w:sz w:val="22"/>
          <w:szCs w:val="22"/>
        </w:rPr>
        <w:t xml:space="preserve">di non aver fiducia davvero nell’autonomia della scuola. Il termine autonomia è diventato un termine feticcio ma che ha tenuto inchiodato le menti, le passioni, le passioni le energie degli insegnanti a tutti i livelli: dalle scuole materne – oggi scuole dell’infanzia – all’università su problemi esclusivamente di tipo burocratico, di tipo amministrativo, ingenerando paura e confusione nella definizione dei ruoli. </w:t>
      </w:r>
    </w:p>
    <w:p>
      <w:pPr>
        <w:pStyle w:val="Normal"/>
        <w:ind w:right="998" w:hanging="0"/>
        <w:jc w:val="both"/>
        <w:rPr>
          <w:sz w:val="22"/>
          <w:szCs w:val="22"/>
        </w:rPr>
      </w:pPr>
      <w:r>
        <w:rPr>
          <w:sz w:val="22"/>
          <w:szCs w:val="22"/>
        </w:rPr>
        <w:t>Sono d’accordo con la riflessione che faceva prima Damiano, ma in parte, devo però anche confessare di non avere bene capito di che cosa svolgeva un argomento critico rispetto al problema degli standard, rispetto a quanto avessi detto io… Penso che gli standard, come il problema della riforma della scuola svolgono in una riforma istituzionale un ruolo positivo di istituzionalizzazione di alcuni principi; altrettanto penso che chi non rientra negli standard svolge il ruolo critico, il ruolo importante di paradigma della cultura, però spesso chi non rientra negli standard non arriva al punto di poter far sentire la propria voce. Io penso che tutto ciò che non rientra negli standard, e gli ultimi tentativi di riforma della scuola danno sempre meno la facoltà di parola, avrà sempre meno la facoltà, la capacità di insinuare il proprio punto di vista come punto di vista legittimato, capace di avere la dignità di essere una prospettiva normale di scuola. Io penso che chi non è considerato non-normale secondo lo standard deve avere per prima cosa la capacità, il diritto, lo spazio, il contesto di legittimare la propria normalità. Tu che da sempre coltivi la cultura dell’handicap, tu sai o comunque dal mio punto di vista, il punto dell’handicap è un punto di vista che deve poter essere comunicato come normativo, come normale, come punto di vista che disvela il carattere handicappato della presunta normalità.</w:t>
      </w:r>
    </w:p>
    <w:p>
      <w:pPr>
        <w:pStyle w:val="Normal"/>
        <w:ind w:right="998" w:hanging="0"/>
        <w:jc w:val="both"/>
        <w:rPr>
          <w:sz w:val="22"/>
          <w:szCs w:val="22"/>
        </w:rPr>
      </w:pPr>
      <w:r>
        <w:rPr>
          <w:sz w:val="22"/>
          <w:szCs w:val="22"/>
        </w:rPr>
        <w:t>Ma per tornare al problema della riforma, penso che il problema della riforma oggi della scuola sia un problema profondamente antropologico. Cioè nella riflessione che stiamo facendo, estremamente legata alle paure, alle speranze, alle competenze che esercitiamo nella nostra limitata quotidianità e nella nostra limitata biografia oggi sta passando davvero quello che sarà, e lo dico proprio senza finzione di enfasi, l’umanità futura. Non è in gioco soltanto quella che sarà la scuola dei nostri figli, dei nostri nipoti, ma è in gioco molto, molto di più. Penso che il problema della riforma della scuola e il problema  della vera autonomia è quello di dare fiducia alla memoria delle esperienze che sono state condotte nella scuola in questi decenni e soltanto attraverso la valutazione, la rivalutazione, di queste esperienze che si potrà trovare anche la possibilità di indicare delle vie di uscita da questa situazione. Il mondo di 40 anni fa e il mondo di oggi nella scuola e della scuola è cambiato, però non penso che dei riformatori che non partecipino con rispetto e con empatia a tutto ciò che è stato fatto nella scuola, che riconosciamo deve essere superato, in questa memoria, il luogo fondamentale per far emergere prospettive siano dei cattivi riformatori. E il grande pericolo di questo nostro passaggio d’epoca è proprio quello dell’azzeramento della memoria, azzeramento delle esperienze: questo sarebbe davvero una grande catastrofe antropologica non soltanto per noi che possiamo vivere dei drammi effettivi con la nostra storia: questa è l’autonoma, cioè il darsi la norma da sé, non sono esercizi amministrativi dall’esterno.</w:t>
      </w:r>
    </w:p>
    <w:p>
      <w:pPr>
        <w:pStyle w:val="Normal"/>
        <w:ind w:right="998" w:hanging="0"/>
        <w:jc w:val="both"/>
        <w:rPr>
          <w:sz w:val="22"/>
          <w:szCs w:val="22"/>
        </w:rPr>
      </w:pPr>
      <w:r>
        <w:rPr>
          <w:sz w:val="22"/>
          <w:szCs w:val="22"/>
        </w:rPr>
        <w:t>Il problema dell’essere felici: allora vuol dire che, condivido tantissimo, mi ha molto colpito la sua riflessione, e spesso quando si parla dell’emotività, della possibilità di essere felici, della passione …beh anche questo è il segno dei tempi, il segno della ritirata della cultura della scuola; molto spesso sembra che si torna al fare retorica o comunque dei discorsi marginali, invece la grande direzione principale della riforma della scuola si giocherà su altri valori perché ha nu’importanza politica, economica , allora le grandi difficoltà, i grandi obiettivi. Io penso che la cultura, e quindi l’educazione, o è vissuta innanzitutto come dono, cioè come rimobilitazione della passione, del donarsi e del donare agli altri, altrimenti l’alternativa è quella di affossare fin dall’inizio ogni possibile riflessione sulla riforma in senso filosofico della scuola e purtroppo questa idea della cultura come dono oggi è molto impopolare, perché anch’io condivido l’analisi che faceva prima Amboni e che approfondisco in una battuta. Oggi è difficile fare, è difficile parlar, è difficile vivere la riforma della scuola perché, tra le altre cose, ma soprattutto, chi ha a cuore la riforma della scuola va in una direzione, chi sta facendo la riforma della scuola cercando di capire quali sono le esigenze della società attuale va in un’altra direzione. Quando è nata la scuola pubblica e quando è nato lo Stato nazionale, al di là delle divergenze politiche che ci potevano essere, però la direzione verso cui puntava la fondazione, l’organizzazione della scuola e la fondazione della società dello stato nazionale italiano, le direzioni erano le stesse: costruire una cittadinanza. Oggi ciò che viviamo le dinamiche sociali che soprattutto hanno una rappresentanza istituzionale in uno stato in crisi, in una politica che è in crisi, tutte queste direzioni vanno nel senso di una decostruzione della cittadinanza. Non nel senso di una costruzione di una cittadinanza complessa, di una cittadinanza differente. Aggiungo però anche questo, che forse prima Amboni non aggiungeva ma non si può dire tutto in 10 minuti, ma forse chi culturalmente ha a cuore la scuola in termini di organizzazioni sindacali, di organizzazioni politiche non ha ancora, a mio avviso, maturato una cultura adeguata per non confondere la necessità di riformare radicalmente la scuola con … lo dico in una maniera più diretta… il compito dei difensori della scuola pubblica non può essere il compito dei difensori della scuola come è stata finora. La scuola va cambiata, però l’unico modo di cambiare la scuola non è di smontarla, abolirne il ruolo di formazione, di socializzazione: perché la formazione, la socializzazione del futuro non potranno essere, anche se è stata nobile quella del passato,; nel passato la scuola doveva mettere insieme ciò che era diverso per garantire la costruzione di una comunità, l’integrazione, ecco il problema, di una comunità. Il multiculturalismo alla fine dell’800 c’era come c’è oggi, in epoche diverse era multiculturale la società, ma anche la società in cui io ho fatto le scuole elementari alla fine degli anni ’50 era una società multiculturale. I miei nonni vivevano in un paese, in campagna, vivevano nelle cascine agli inizi degli anni ’50 nello stesso modo in cui vivevano nell’800 e a Milano si viveva in tutt’altro modo e a Bergamo si viveva in tutt’altro modo. E’ stato svolto più o meno bene un compito di integrazione e la scuola ha facilitato questo compito; oggi il problema non è soltanto quello di integrare: chi integra se non c’è una istanza. L’integrazione può essere un’istanza autoritaria, può essere una omologazione delle culture e soprattutto l’integrazione, capisco la preoccupazione del collega che è intervenuto prima e che ha definito incoerente il mio discorso – non ho ben capito perché incoerente – però io capisco questa preoccupazione, ma è questo il vero compito per il quale non abbiamo gli strumenti, non abbiamo legislativi, non abbiamo gli strumenti istituzionali, ma molto probabilmente non abbiamo una cultura neanche noi che ci stiamo preoccupando di riformare la scuola e che abbiamo a cuore la scuola, che abbiamo una apertura verso l’alterità, ma soprattutto, io aggiungo questo, la globalizzazione è un processo che non avviene a livello globale, la globalizzazione non l’ha mai vista nessuno, la globalizzazione è un processo locale, la globalizzazione è un processo che avviene nei nostri quartieri, che avviene nelle nostre vite. Ma la prima cosa da integrare siamo noi stessi, non è il problema di integrare l’islamico o il senegalese, siamo noi occidentali che siamo disintegrati. Siamo noi all’interno delle nostre culture che non abbiamo più l’integrazione adeguata per sostenere una comunitas. La disintegrazione delle nostre società non è essenzialmente portata dagli immigrati  è un processo che precede l’immigrazione e l’incapacità di introdurre dei contesti capaci di integrazione di queste alterità ha a che fare con l’incapacità ad integrare noi stessi. Guardiamo una città come Milano</w:t>
      </w:r>
    </w:p>
    <w:p>
      <w:pPr>
        <w:pStyle w:val="TextBody"/>
        <w:rPr>
          <w:sz w:val="22"/>
          <w:szCs w:val="22"/>
        </w:rPr>
      </w:pPr>
      <w:r>
        <w:rPr>
          <w:sz w:val="22"/>
          <w:szCs w:val="22"/>
        </w:rPr>
        <w:t xml:space="preserve">una città che noi definiamo in Italia come la capitale economica, la capitale sociale della nostra nazione, è una capitale così poco capitale da non apparire europea, a qualunque europeo che arrivi da Parigi,  da Berlino o da Monaco; è una città endogamica, è una città che in 20 anni ha espulso tutta la complessità sociale attraverso la quale si era costruita nel dopoguerra. E’ una società che è un centro servizi, è una società fatta da cittadini ricchi che aspettano il giovedì sera o il venerdì mattina per andare al mare, al lago o in montagna; che considerano così poco vivibile la loro città , non soltanto in agosto quando fa un caldo bestiale, ma anche in questa stagione: così poco vivibile da andarsene fuori. E’ una città che non vuole diventare una città metropolitana perché ha espulso la diversità sociale italiana, milanese nelle città-satellite; è una città  che rende Bergamo, come noi le rendiamo le altre città, separata da Milano da non saper costruire un trenino leggero per i pendolari proprio perché ha paura della propria integrazione. Per questa ragione è una città che modo più semplice per non integrare la comunità cinese, piuttosto che la comunità marocchina costruendo un quartiere dedicato a questa. Quindi il problema della scuola del futuro coincide ancora una volta con il problema della società del futuro, con il problema della cittadinanza del futuro. Io dico questo, guardiano bene contrastare la scuola supermercato o la scuola degli standard nel senso negativo che non fa più formazione non significa </w:t>
      </w:r>
    </w:p>
    <w:p>
      <w:pPr>
        <w:pStyle w:val="TextBody"/>
        <w:rPr>
          <w:sz w:val="22"/>
          <w:szCs w:val="22"/>
        </w:rPr>
      </w:pPr>
      <w:r>
        <w:rPr>
          <w:sz w:val="22"/>
          <w:szCs w:val="22"/>
        </w:rPr>
      </w:r>
    </w:p>
    <w:p>
      <w:pPr>
        <w:pStyle w:val="Normal"/>
        <w:ind w:right="998" w:hanging="0"/>
        <w:jc w:val="both"/>
        <w:rPr>
          <w:sz w:val="22"/>
          <w:szCs w:val="22"/>
        </w:rPr>
      </w:pPr>
      <w:r>
        <w:rPr>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8:38:00Z</dcterms:created>
  <dc:creator>Berta</dc:creator>
  <dc:description/>
  <cp:keywords/>
  <dc:language>en-US</dc:language>
  <cp:lastModifiedBy>User</cp:lastModifiedBy>
  <dcterms:modified xsi:type="dcterms:W3CDTF">2013-11-11T08:25:00Z</dcterms:modified>
  <cp:revision>38</cp:revision>
  <dc:subject/>
  <dc:title>MAURO CERUTI</dc:title>
</cp:coreProperties>
</file>