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410" w:leader="none"/>
        </w:tabs>
        <w:jc w:val="center"/>
        <w:rPr/>
      </w:pPr>
      <w:r>
        <w:rPr/>
        <w:t>SCUOLA MEDIA -  RICERCA /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Oggetto</w:t>
      </w:r>
      <w:r>
        <w:rPr/>
        <w:t>: analisi del cambiamento  dei modelli scolastici e dell’offerta formativa.</w:t>
      </w:r>
    </w:p>
    <w:p>
      <w:pPr>
        <w:pStyle w:val="Normal"/>
        <w:rPr/>
      </w:pPr>
      <w:r>
        <w:rPr/>
        <w:t>E’ opportuno costruire un modello di ricerca/azione da validare in contesti privilegiati .</w:t>
      </w:r>
    </w:p>
    <w:p>
      <w:pPr>
        <w:pStyle w:val="Normal"/>
        <w:rPr/>
      </w:pPr>
      <w:r>
        <w:rPr>
          <w:b/>
        </w:rPr>
        <w:t>Problema</w:t>
      </w:r>
      <w:r>
        <w:rPr/>
        <w:t xml:space="preserve">: come sono stati esercitati integrazione, flessibilità, quali i soggetti  e quali strumenti? Quale spendibilità oggi?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Soggetti:</w:t>
      </w:r>
      <w:r>
        <w:rPr/>
        <w:t xml:space="preserve"> docenti di scuole medie coadiuvati da soci MEDAS, tirocinanti, università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Strumenti</w:t>
      </w:r>
      <w:r>
        <w:rPr/>
        <w:t>: sviluppo operativo: mappa dei concetti chiave da affrontare, degli oggetti da indagare, delle fasi e delle azioni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Metodo</w:t>
      </w:r>
      <w:r>
        <w:rPr/>
        <w:t>: asse cronologico e per continuità/interazione tra soggetti e strumenti dei microsistemi da indagare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Modalità</w:t>
      </w:r>
      <w:r>
        <w:rPr/>
        <w:t>: indagine su documenti, interviste, condivisione in r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minario conclusivo sulla ricerca e P.O.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iodo di rifer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1971 fino al 1982/83</w:t>
      </w:r>
    </w:p>
    <w:p>
      <w:pPr>
        <w:pStyle w:val="Normal"/>
        <w:rPr/>
      </w:pPr>
      <w:r>
        <w:rPr/>
        <w:t>1971-72 1973-74  D.M. Misasi</w:t>
      </w:r>
    </w:p>
    <w:p>
      <w:pPr>
        <w:pStyle w:val="Normal"/>
        <w:rPr/>
      </w:pPr>
      <w:r>
        <w:rPr/>
        <w:t>dal 1974 in poi ex articolo 3 DPR 419/74</w:t>
      </w:r>
    </w:p>
    <w:p>
      <w:pPr>
        <w:pStyle w:val="Normal"/>
        <w:rPr/>
      </w:pPr>
      <w:r>
        <w:rPr/>
        <w:t>dal 1983-84 D.M. Falcucci sul tempo prolun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ragioni della ricer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Coinvolgimento</w:t>
      </w:r>
      <w:r>
        <w:rPr/>
        <w:t xml:space="preserve"> </w:t>
      </w:r>
      <w:r>
        <w:rPr>
          <w:b/>
        </w:rPr>
        <w:t>in rete</w:t>
      </w:r>
      <w:r>
        <w:rPr/>
        <w:t xml:space="preserve"> di collaborazione di soggetti diversi di svariate realtà territoriali :</w:t>
      </w:r>
    </w:p>
    <w:p>
      <w:pPr>
        <w:pStyle w:val="Normal"/>
        <w:rPr/>
      </w:pPr>
      <w:r>
        <w:rPr>
          <w:b/>
        </w:rPr>
        <w:t>livello professionale</w:t>
      </w:r>
      <w:r>
        <w:rPr/>
        <w:t>: dirigente scolastico, docenti, personale ATA;</w:t>
      </w:r>
    </w:p>
    <w:p>
      <w:pPr>
        <w:pStyle w:val="Normal"/>
        <w:rPr/>
      </w:pPr>
      <w:r>
        <w:rPr>
          <w:b/>
        </w:rPr>
        <w:t>livello genitoriale</w:t>
      </w:r>
      <w:r>
        <w:rPr/>
        <w:t>: genitori e loro associazioni</w:t>
      </w:r>
    </w:p>
    <w:p>
      <w:pPr>
        <w:pStyle w:val="Normal"/>
        <w:rPr/>
      </w:pPr>
      <w:r>
        <w:rPr>
          <w:b/>
        </w:rPr>
        <w:t>livello istituzionale</w:t>
      </w:r>
      <w:r>
        <w:rPr/>
        <w:t>: amministratori degli EE.LL, USL,  biblioteche…….</w:t>
      </w:r>
    </w:p>
    <w:p>
      <w:pPr>
        <w:pStyle w:val="Normal"/>
        <w:rPr/>
      </w:pPr>
      <w:r>
        <w:rPr>
          <w:b/>
        </w:rPr>
        <w:t>Livello associazionistico</w:t>
      </w:r>
      <w:r>
        <w:rPr/>
        <w:t>: CAI, polisportiva,  ………</w:t>
      </w:r>
    </w:p>
    <w:p>
      <w:pPr>
        <w:pStyle w:val="Normal"/>
        <w:rPr/>
      </w:pPr>
      <w:r>
        <w:rPr/>
        <w:t xml:space="preserve"> </w:t>
      </w:r>
      <w:r>
        <w:rPr/>
        <w:t>Il coinvolgimento è un obiettivo che comporta contestualmente  una verifica della qualità delle disponibilità (motivazione, interesse, coinvolgimen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Verifica</w:t>
      </w:r>
      <w:r>
        <w:rPr/>
        <w:t xml:space="preserve"> della presenza/ consistenza della documentazione e della storia del percorso/processo educativo, didattico e organizzativo e della integrazione (collaborazione, rapporti di sussidiarietà) con il territorio: memoria, identità, trasmissione professionale e organizzativa, reperibilità  (archivio deposito o/e di consultazio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Lettura critica</w:t>
      </w:r>
      <w:r>
        <w:rPr/>
        <w:t xml:space="preserve"> attraverso i modi di riflessione indicati dalle parole chiave della continuità/discontinuità di alcuni elementi costitutivi sul territorio bergamasco  della sperimentazione del tempo pieno.</w:t>
      </w:r>
    </w:p>
    <w:p>
      <w:pPr>
        <w:pStyle w:val="Normal"/>
        <w:rPr/>
      </w:pPr>
      <w:r>
        <w:rPr/>
        <w:t>Questo  nella prospettiva di un’offerta di spendibilità, di un arricchimento progettuale ed esperienziale ai soggetti  scolastici e non, istituzionali e non , ai soggetti interni ed esterni alla scuola impegnati nell’accompagnare- facilitare i  progetti di insegnamento/ apprendimento/ valutazione dei preadolescenti nelle comunità scolastiche della provincia di Berga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Presentazione dei risultati</w:t>
      </w:r>
      <w:r>
        <w:rPr/>
        <w:t xml:space="preserve"> della ricerca al territorio (convegno/seminario) realizzazione di un  C.D……… a livello provinciale.</w:t>
      </w:r>
    </w:p>
    <w:p>
      <w:pPr>
        <w:pStyle w:val="Normal"/>
        <w:rPr/>
      </w:pPr>
      <w:r>
        <w:rPr>
          <w:b/>
        </w:rPr>
        <w:t>Organizzazione della restituzione</w:t>
      </w:r>
      <w:r>
        <w:rPr/>
        <w:t xml:space="preserve"> al proprio territorio da parte di ogni unità scolas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Strumenti e metodi</w:t>
      </w:r>
      <w:r>
        <w:rPr/>
        <w:t xml:space="preserve"> per la ricerca/azione:  questionari, interviste, raccolte di vissuti, testimonianze, elenchi, prospetti di scuole e di rete, incontri di coordinamento, incontri per la presentazione della ricerca, e incontri conclusivi  preceduti e seguiti da supporto cartaceo  (pubblicazioni) e multimediale.</w:t>
      </w:r>
    </w:p>
    <w:p>
      <w:pPr>
        <w:pStyle w:val="Normal"/>
        <w:rPr/>
      </w:pPr>
      <w:r>
        <w:rPr/>
        <w:t>Livelli e protocolli delle relazioni professionali e delle relazioni formali con le istituzioni e con le agenzie culturali del ter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Facilitare la formazione in servizio</w:t>
      </w:r>
      <w:r>
        <w:rPr/>
        <w:t xml:space="preserve"> attraverso la collegialità e la cooperazione degli insegnanti, dei dirigenti scolastici e del personale ATA delle scuole coinvo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Analizzare  modelli dei processi organizzativi</w:t>
      </w:r>
      <w:r>
        <w:rPr/>
        <w:t>, con particolare riferimento a processi di coordinamento e di comunicazioni interne e con l’esterno, gestiti dalle singole scuole  in un tempo di dipendenza gerarchica e centripeta  della burocrazia  gestionale- amministrativa, nella prospettiva di fornire contributi alla gestione dell’autonomia, in particolar modo per i processi decisori e valutativi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04"/>
        <w:gridCol w:w="325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e cos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d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ta delle scuole per attivare la ricer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zione del protocollo di collaborazione con i referenti individuati in ciascuna scu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imento della documentazione ufficiale:</w:t>
            </w:r>
          </w:p>
          <w:p>
            <w:pPr>
              <w:pStyle w:val="Normal"/>
              <w:rPr/>
            </w:pPr>
            <w:r>
              <w:rPr/>
              <w:t>verbali collegio docenti</w:t>
            </w:r>
          </w:p>
          <w:p>
            <w:pPr>
              <w:pStyle w:val="Normal"/>
              <w:rPr/>
            </w:pPr>
            <w:r>
              <w:rPr/>
              <w:t>dal 1974/75 verbali consiglio di istituto</w:t>
            </w:r>
          </w:p>
          <w:p>
            <w:pPr>
              <w:pStyle w:val="Normal"/>
              <w:rPr/>
            </w:pPr>
            <w:r>
              <w:rPr/>
              <w:t xml:space="preserve">dal registro del protocollo ricavare </w:t>
            </w:r>
          </w:p>
          <w:p>
            <w:pPr>
              <w:pStyle w:val="Normal"/>
              <w:rPr/>
            </w:pPr>
            <w:r>
              <w:rPr/>
              <w:t>-le richieste di sperimentazione</w:t>
            </w:r>
          </w:p>
          <w:p>
            <w:pPr>
              <w:pStyle w:val="Normal"/>
              <w:rPr/>
            </w:pPr>
            <w:r>
              <w:rPr/>
              <w:t>- progetti,</w:t>
            </w:r>
          </w:p>
          <w:p>
            <w:pPr>
              <w:pStyle w:val="Normal"/>
              <w:rPr/>
            </w:pPr>
            <w:r>
              <w:rPr/>
              <w:t>- autorizzazioni ministeriali</w:t>
            </w:r>
          </w:p>
          <w:p>
            <w:pPr>
              <w:pStyle w:val="Normal"/>
              <w:rPr/>
            </w:pPr>
            <w:r>
              <w:rPr/>
              <w:t>verificare il numero delle classi  coinvolte</w:t>
            </w:r>
          </w:p>
          <w:p>
            <w:pPr>
              <w:pStyle w:val="Normal"/>
              <w:rPr/>
            </w:pPr>
            <w:r>
              <w:rPr/>
              <w:t>controllare se le singole scuole hanno conserva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verbali dei consigli di clas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 con il piano di lavoro annuale 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le verifiche di fine an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programmazioni disciplinari dei doce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bali delle assemblee dei genito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unicazioni del preside ai genitori e agli insegna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gistri dei promossi/respinti e licenziati in quegli anni,  nei corsi sperimentali e in quelli non  sperimental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erire documentazione  non ufficiale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puscoli, libretti, ciclostilati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ideocassette, filmati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eriali legati al curriculo, ai laboratori, all’organizzazione interna dell’istitu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bali delle riunioni dei coordinamenti dei docenti della stessa disciplina, e dei coordinatori dei consigli di class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ani per il diritto allo studio  dei comun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eriali sui rapporti con le biblioteche  comuna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22:00Z</dcterms:created>
  <dc:creator>Giuseppina Ferrari</dc:creator>
  <dc:description/>
  <cp:keywords/>
  <dc:language>en-US</dc:language>
  <cp:lastModifiedBy>User</cp:lastModifiedBy>
  <cp:lastPrinted>2004-10-20T18:56:00Z</cp:lastPrinted>
  <dcterms:modified xsi:type="dcterms:W3CDTF">2013-11-13T21:35:00Z</dcterms:modified>
  <cp:revision>3</cp:revision>
  <dc:subject/>
  <dc:title>RICERCA /AZIONE</dc:title>
</cp:coreProperties>
</file>