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i w:val="false"/>
          <w:i w:val="false"/>
          <w:iCs/>
        </w:rPr>
      </w:pPr>
      <w:r>
        <w:rPr>
          <w:rFonts w:cs="Arial" w:ascii="Arial" w:hAnsi="Arial"/>
          <w:i w:val="false"/>
          <w:iCs/>
        </w:rPr>
        <w:t xml:space="preserve">PIER CESARE RIVOLTELLA </w:t>
      </w:r>
      <w:r>
        <w:rPr>
          <w:rStyle w:val="FootnoteCharacters"/>
          <w:rStyle w:val="FootnoteAnchor"/>
          <w:rFonts w:eastAsia="Symbol" w:cs="Symbol" w:ascii="Symbol" w:hAnsi="Symbol"/>
          <w:i/>
          <w:iCs/>
        </w:rPr>
        <w:footnoteReference w:customMarkFollows="1" w:id="2"/>
        <w:t></w:t>
      </w:r>
    </w:p>
    <w:p>
      <w:pPr>
        <w:pStyle w:val="Normal"/>
        <w:rPr>
          <w:rFonts w:ascii="Arial" w:hAnsi="Arial" w:cs="Arial"/>
          <w:i/>
          <w:i/>
          <w:iCs/>
        </w:rPr>
      </w:pPr>
      <w:r>
        <w:rPr>
          <w:rFonts w:cs="Arial" w:ascii="Arial" w:hAnsi="Arial"/>
          <w:i/>
          <w:iCs/>
        </w:rPr>
      </w:r>
    </w:p>
    <w:p>
      <w:pPr>
        <w:pStyle w:val="TextBody"/>
        <w:jc w:val="left"/>
        <w:rPr>
          <w:rFonts w:ascii="Arial" w:hAnsi="Arial" w:cs="Arial"/>
          <w:sz w:val="28"/>
        </w:rPr>
      </w:pPr>
      <w:r>
        <w:rPr>
          <w:rFonts w:cs="Arial" w:ascii="Arial" w:hAnsi="Arial"/>
          <w:sz w:val="28"/>
        </w:rPr>
        <w:t>Media Education come scuola di cittadinanza: la scuola e l’educazione nell’epoca dell’immagine del mondo</w:t>
      </w:r>
    </w:p>
    <w:p>
      <w:pPr>
        <w:pStyle w:val="TextBody"/>
        <w:rPr>
          <w:rFonts w:ascii="Arial" w:hAnsi="Arial" w:cs="Arial"/>
          <w:sz w:val="28"/>
        </w:rPr>
      </w:pPr>
      <w:r>
        <w:rPr>
          <w:rFonts w:cs="Arial" w:ascii="Arial" w:hAnsi="Arial"/>
          <w:sz w:val="28"/>
        </w:rPr>
      </w:r>
    </w:p>
    <w:p>
      <w:pPr>
        <w:pStyle w:val="Normal"/>
        <w:jc w:val="both"/>
        <w:rPr/>
      </w:pPr>
      <w:r>
        <w:rPr/>
      </w:r>
    </w:p>
    <w:p>
      <w:pPr>
        <w:pStyle w:val="Corpodeltesto3"/>
        <w:rPr/>
      </w:pPr>
      <w:r>
        <w:rPr/>
        <w:t>1. Impressioni di ingresso: il ruolo delle tecnologie, il Maestro Manzi, lo spazio della memoria</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Mentre  osservavo in sala i tecnici affaccendarsi attorno al filmato che si trattava di far partire (e che non voleva saperne a causa di una incompatibilitá di formato), ricordavo l´assunto di base di un libro di Michael Dertouzos che fino alla sua morte (nel 2001) ha diretto il Laboratory for Computer Sciences del MIT di Boston che si intitolava programmaticamente </w:t>
      </w:r>
      <w:r>
        <w:rPr>
          <w:rFonts w:cs="Arial" w:ascii="Arial" w:hAnsi="Arial"/>
          <w:i/>
        </w:rPr>
        <w:t>La rivoluzione incompiuta</w:t>
      </w:r>
      <w:r>
        <w:rPr>
          <w:rFonts w:cs="Arial" w:ascii="Arial" w:hAnsi="Arial"/>
        </w:rPr>
        <w:t xml:space="preserve"> (Apogeo, Milano 2002). L’autore si riferiva evidentemente alla rivoluzione informatica sostenendo che essa non si sarebbe potuta dire compiuta fino a quando non fossero state rimosse tutte le opacitá e le difficoltá d´uso</w:t>
      </w:r>
      <w:r>
        <w:rPr/>
        <w:t xml:space="preserve"> </w:t>
      </w:r>
      <w:r>
        <w:rPr>
          <w:rFonts w:cs="Arial" w:ascii="Arial" w:hAnsi="Arial"/>
        </w:rPr>
        <w:t xml:space="preserve">che con essa ancora l´utente incontra. Un altro studioso, Donald Norman, risponde a Dertouzas ne </w:t>
      </w:r>
      <w:r>
        <w:rPr>
          <w:rFonts w:cs="Arial" w:ascii="Arial" w:hAnsi="Arial"/>
          <w:i/>
        </w:rPr>
        <w:t>Il computer invisibile</w:t>
      </w:r>
      <w:r>
        <w:rPr>
          <w:rFonts w:cs="Arial" w:ascii="Arial" w:hAnsi="Arial"/>
        </w:rPr>
        <w:t xml:space="preserve"> (Apogeo, Milano 2005) indicando la via daseguire: le tecnologie devono diventare trasparenti: solo così quella rivoluzione potrà dirsi compiuta. E che le tecnologie diventino trasparenti significa che diventino veramente utilizzabili, senza bisogno ogni volta di un tecnico. Ora, chi si occupa di  tecnologie dell’istruzione e dell’apprendimento sa perfettamente che purtroppo la rivoluzione ancora deve compiersi. </w:t>
      </w:r>
    </w:p>
    <w:p>
      <w:pPr>
        <w:pStyle w:val="TextBodyIndent"/>
        <w:rPr/>
      </w:pPr>
      <w:r>
        <w:rPr/>
        <w:t xml:space="preserve">Si tratta di una prima pre-comprensione di ingresso al mio intervento, cui ne aggiungo altre due suggerite dal racconto interessantissimo di quanto le sperimentazioni della Scuola Media nella provincia di Bergamo hanno saputo creare. </w:t>
      </w:r>
    </w:p>
    <w:p>
      <w:pPr>
        <w:pStyle w:val="TextBodyIndent"/>
        <w:ind w:hanging="0"/>
        <w:rPr/>
      </w:pPr>
      <w:r>
        <w:rPr/>
        <w:t xml:space="preserve">Una è relativa alla fila di dieci che il Consiglio di classe di una delle scuole convenute aveva deciso di assegnare per contestare alla radice il sistema della votazione numerica. Mi ha richiamato alla memoria una analoga forma di protesta attuata dal Maestro Manzi, che si era fatto costruire un timbro su cui era scritto: “Fa quel che può, quel che non può non fa”. E aveva stampato con quel timbro tutte le schede dei suoi alunni ottenendone un richiamo ufficiale dell’allora Ministero della Pubblica Istruzione. </w:t>
      </w:r>
    </w:p>
    <w:p>
      <w:pPr>
        <w:pStyle w:val="Normal"/>
        <w:jc w:val="both"/>
        <w:rPr>
          <w:rFonts w:ascii="Arial" w:hAnsi="Arial" w:cs="Arial"/>
        </w:rPr>
      </w:pPr>
      <w:r>
        <w:rPr>
          <w:rFonts w:cs="Arial" w:ascii="Arial" w:hAnsi="Arial"/>
        </w:rPr>
        <w:t xml:space="preserve">L’altra suggestione mi proviene dalla tonalitá emotiva generale dei filmati capace di produrre più l’impressione di un amarcord che non della documentazione di una ricerca-azione. La ricerca-azione, mi hanno insegnato e ho studiato, è sempre una ricerca di miglioramento, quindi è un progetto di intervento che attraverso il monitoraggio dell’intervento stesso intende rilanciare delle occasioni. Quello che oggi abbiamo visto, mi è sembrato invece un interessantissimo spaccato di ricerca etnografica. Sembra che abbiamo allestito un teatro della memoria, che abbiamo provato a ricomporre alcune tessere del mosaico di una stagione che però non ci appartiene più, e che forse guardiamo con un po’ di nostalgia. Io debbo dire che, mentre ripercorrevo grazie alle immagini la proposta educativa e didattica di alcune di quelle sperimentazioni anni ’70, da una parte mi riconoscevo io, ragazzino, nella mia scuola media, dove avevamo una sperimentazione di educazione all’immagine e incontravamo il grande cinema a undici, dodici anni; una proposta che quasi sicuramente ha avuto il suo peso nel tratteggiare poi le mie scelte di orientamento universitario e anche professionali, se é vero che oggi mi occupo di Media-Education. Dall’altra parte vedevo invece mio figlio, il mio primo figlio, nella sua scuola media oggi: quanta lontananza, che fossato, che baratro didattico tra quella scuola media e questa. Una scuola media tristemente nozionistica, incapace di proposte creative, incapace di liberare la passione per il sapere e la ricerca. </w:t>
      </w:r>
    </w:p>
    <w:p>
      <w:pPr>
        <w:pStyle w:val="Normal"/>
        <w:jc w:val="both"/>
        <w:rPr>
          <w:rFonts w:ascii="Arial" w:hAnsi="Arial" w:cs="Arial"/>
        </w:rPr>
      </w:pPr>
      <w:r>
        <w:rPr>
          <w:rFonts w:cs="Arial" w:ascii="Arial" w:hAnsi="Arial"/>
        </w:rPr>
      </w:r>
    </w:p>
    <w:p>
      <w:pPr>
        <w:pStyle w:val="Normal"/>
        <w:jc w:val="both"/>
        <w:rPr>
          <w:i/>
          <w:i/>
        </w:rPr>
      </w:pPr>
      <w:r>
        <w:rPr>
          <w:i/>
        </w:rPr>
      </w:r>
    </w:p>
    <w:p>
      <w:pPr>
        <w:pStyle w:val="Normal"/>
        <w:jc w:val="both"/>
        <w:rPr>
          <w:rFonts w:ascii="Arial" w:hAnsi="Arial" w:cs="Arial"/>
          <w:i/>
          <w:i/>
        </w:rPr>
      </w:pPr>
      <w:r>
        <w:rPr>
          <w:rFonts w:cs="Arial" w:ascii="Arial" w:hAnsi="Arial"/>
          <w:i/>
        </w:rPr>
        <w:t>2. La societá multischermo</w:t>
      </w:r>
    </w:p>
    <w:p>
      <w:pPr>
        <w:pStyle w:val="Normal"/>
        <w:jc w:val="both"/>
        <w:rPr>
          <w:rFonts w:ascii="Arial" w:hAnsi="Arial" w:cs="Arial"/>
          <w:i/>
          <w:i/>
        </w:rPr>
      </w:pPr>
      <w:r>
        <w:rPr>
          <w:rFonts w:cs="Arial" w:ascii="Arial" w:hAnsi="Arial"/>
          <w:i/>
        </w:rPr>
      </w:r>
    </w:p>
    <w:p>
      <w:pPr>
        <w:pStyle w:val="TextBodyIndent"/>
        <w:rPr/>
      </w:pPr>
      <w:r>
        <w:rPr/>
        <w:t xml:space="preserve">Il tema che mi é stato assegnato si colloca esattamente tra il ricordo di quel passato e la consapevolezza di questo oggi. Attraverso di esso quel che cerchiamo di fare é di prospettare uno spazio di rilancio di quello spirito sperimentale, lavorando soprattutto sulla seconda metà del titolo del convegno, cioè “i territori”. Lascio il discorso sul territorio in quanto tale a Walter Moro e provo ad occuparmi dei “territori”, cioè dei “territori altri”, dei sensi diversi che il concetto di territorio assume oggi nel contesto che - come suggerisce il titolo che mi è stato assegnato - descrive la scuola e l’educazione dentro un’epoca, la nostra, che mi è piaciuto chiamare “epoca dell’immagine del mondo”. E’ una metafora, è un’immagine, un gioco sulle parole che appartengono ad Hegel. Ed è una metafora che Heidegger prima e Vattimo poi hanno ripreso, recuperando il discorso hegeliano che evidentemente non poteva riguardare né i mass media né le nuove tecnologie perché non esistevano, applicando invece l’immagine hegeliana proprio a questo tipo di contesto sociale e culturale. Un contesto sociale e culturale che mi piace interpretare alla luce della categoria della società multischermo. </w:t>
      </w:r>
    </w:p>
    <w:p>
      <w:pPr>
        <w:pStyle w:val="Normal"/>
        <w:ind w:firstLine="709"/>
        <w:jc w:val="both"/>
        <w:rPr/>
      </w:pPr>
      <w:r>
        <w:rPr>
          <w:rFonts w:cs="Arial" w:ascii="Arial" w:hAnsi="Arial"/>
        </w:rPr>
        <w:t>La nostra è veramente oggi una società multischermo</w:t>
      </w:r>
      <w:r>
        <w:rPr>
          <w:rStyle w:val="FootnoteCharacters"/>
          <w:rStyle w:val="FootnoteAnchor"/>
          <w:rFonts w:cs="Arial" w:ascii="Arial" w:hAnsi="Arial"/>
        </w:rPr>
        <w:footnoteReference w:id="3"/>
      </w:r>
      <w:r>
        <w:rPr>
          <w:rFonts w:cs="Arial" w:ascii="Arial" w:hAnsi="Arial"/>
        </w:rPr>
        <w:t xml:space="preserve">. Il territorio, il territorio locale, il territorio fisico si ridefinisce all’interno di un territorio altro che è costruito come società multischermo perché tanti sono gli schermi su cui lavora e si proietta il nostro vivere sociale. </w:t>
      </w:r>
    </w:p>
    <w:p>
      <w:pPr>
        <w:pStyle w:val="TextBodyIndent"/>
        <w:rPr/>
      </w:pPr>
      <w:r>
        <w:rPr/>
        <w:t>Vi sono gli schermi più classici, lo schermo cinematografico e gli schermi televisivi, e c’è tutta una serie di altri schermi che sono comparsi piú di recente nel nostro paesaggio urbano. Sono, ad esempio, gli schermi della comunicazione pubblica, gli schermi dei display luminosi che ci segnalano l’autobus in arrivo piuttosto che in partenza. Sono i display delle stazioni, sono gli schermi delle corporate television. L’ATM, ad esempio, ha la sua corporate television; quando si aspettano i convogli sulla banchina della metropolitana milanese, ci sono queste schermate, questi notiziari della televisione aziendale dell’ATM, che intrattengono il passeggero. Ma ci sono anche gli schermi dei telefoni cellulari di terza generazione che sono oggi forse lo strumento principale attraverso il quale l’adolescente (ma anche noi) entra in contatto con i mondi mediati dei media. E spesso noi non ce ne rendiamo conto perché nella nostra riflessione pedagogica siamo ancora fermi a ragionare su dove collocare il computer perché nella casa l’accesso a Internet cada sotto il controllo del genitore, non considerando che l’accesso a Internet oggi è dappertutto, non soltanto nello studio piuttosto che nel salotto di casa.</w:t>
      </w:r>
    </w:p>
    <w:p>
      <w:pPr>
        <w:pStyle w:val="Normal"/>
        <w:jc w:val="both"/>
        <w:rPr>
          <w:rFonts w:ascii="Arial" w:hAnsi="Arial" w:cs="Arial"/>
        </w:rPr>
      </w:pPr>
      <w:r>
        <w:rPr>
          <w:rFonts w:cs="Arial" w:ascii="Arial" w:hAnsi="Arial"/>
        </w:rPr>
        <w:t>Ora l’idea di una società multischermo mi sembra un’idea interessante per provare a ragionare insieme su questo territorio complesso nel quale i ragazzi vivono.</w:t>
      </w:r>
    </w:p>
    <w:p>
      <w:pPr>
        <w:pStyle w:val="Normal"/>
        <w:jc w:val="both"/>
        <w:rPr>
          <w:rFonts w:ascii="Arial" w:hAnsi="Arial" w:cs="Arial"/>
        </w:rPr>
      </w:pPr>
      <w:r>
        <w:rPr>
          <w:rFonts w:cs="Arial" w:ascii="Arial" w:hAnsi="Arial"/>
        </w:rPr>
        <w:t xml:space="preserve">Cerco di articolarla a partire da tre dimensioni base, due delle quali sono quelle che i semiologi chiamano le modalizzazioni dello sguardo: il vedere e il sapere (ben sapendo che il vedere indica sempre un sapere). La terza dimensione la aggiungo io, perché mi sembra che questo vedere e questo sapere configurino in fondo, in ultima istanza, anche un abitare. E proprio la categoria dell’abitare ci porta in medias 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3. Vedere, sapere, abitare</w:t>
      </w:r>
    </w:p>
    <w:p>
      <w:pPr>
        <w:pStyle w:val="Normal"/>
        <w:jc w:val="both"/>
        <w:rPr>
          <w:rFonts w:ascii="Arial" w:hAnsi="Arial" w:cs="Arial"/>
          <w:i/>
          <w:i/>
        </w:rPr>
      </w:pPr>
      <w:r>
        <w:rPr>
          <w:rFonts w:cs="Arial" w:ascii="Arial" w:hAnsi="Arial"/>
          <w:i/>
        </w:rPr>
      </w:r>
    </w:p>
    <w:p>
      <w:pPr>
        <w:pStyle w:val="TextBodyIndent"/>
        <w:rPr/>
      </w:pPr>
      <w:r>
        <w:rPr/>
        <w:t xml:space="preserve">Le società tradizionali erano caratterizzate da un vedere durevole, variabile, isolabile. </w:t>
      </w:r>
    </w:p>
    <w:p>
      <w:pPr>
        <w:pStyle w:val="TextBodyIndent"/>
        <w:rPr/>
      </w:pPr>
      <w:r>
        <w:rPr/>
        <w:t>Perché era durevole il vedere di quelle società? Pensiamo al vedere del cinema, che forse è stato tra i media quello più emblematico delle società tradizionali. Il vedere del cinema è un vedere durevole perché noi non possiamo decidere di influire sulla temporalità di ciò che vediamo. E’ il cinema che stabilisce il tempo del nostro vedere: se vogliamo vedere, dobbiamo vedere dall’inizio alla fine, altrimenti non vediamo. Oggi non è più così: il nostro vedere è un vedere intermittente, ed è intermittente perché è un vedere assolutamente a nostra disposizione, a disposizione dei nostri ragazzi.</w:t>
      </w:r>
    </w:p>
    <w:p>
      <w:pPr>
        <w:pStyle w:val="Corpodeltesto2"/>
        <w:rPr>
          <w:rFonts w:ascii="Arial" w:hAnsi="Arial" w:cs="Arial"/>
        </w:rPr>
      </w:pPr>
      <w:r>
        <w:rPr>
          <w:rFonts w:cs="Arial" w:ascii="Arial" w:hAnsi="Arial"/>
        </w:rPr>
        <w:t xml:space="preserve">Ed è un vedere intermittente anche perché è un vedere mobile, perché si sposta di schermo in schermo. Il vedere tradizionale era tutt’al più un vedere variabile, la variabilità che ci si consegna quando, affacciati dal finestrino di un treno, vediamo scorrere, là fuori, il paesaggio che il treno si lascia indietro. E’ lo stesso tipo di variabilità del cinema e in larga parte anche della televisione tradizionale; oggi il vedere dei nostri ragazzi è un vedere mobile, disattento, consegnato all´erranza di schermo in schermo. </w:t>
      </w:r>
    </w:p>
    <w:p>
      <w:pPr>
        <w:pStyle w:val="Corpodeltesto2"/>
        <w:rPr>
          <w:rFonts w:ascii="Arial" w:hAnsi="Arial" w:cs="Arial"/>
        </w:rPr>
      </w:pPr>
      <w:r>
        <w:rPr>
          <w:rFonts w:cs="Arial" w:ascii="Arial" w:hAnsi="Arial"/>
        </w:rPr>
        <w:t xml:space="preserve">É anche un vedere interattivo, non isolabile. Ed è interattivo perché, come dire, cambia il rapporto che esiste tra il vedere e il fare. Nelle società tradizionali non necessariamente ciò che vediamo è anche ciò su cui possiamo agire; anzi di solito c’è uno scarto netto tra il visibile e lo spazio dell’azione. Oggi il vedere interattivo, tipico della società multischermo, li mette a contatto. E’ sufficiente pensare a cosa succede su un testo di un computer al semplice clic del nostro mouse: ciò che vediamo, il puntatore del mouse, facendo clic su un’icona, configura anche un agire. Ciò che vediamo contestualmente è anche ciò che agiamo. Succede nello spazio del computer, succede  nello spazio del videogioco. </w:t>
      </w:r>
    </w:p>
    <w:p>
      <w:pPr>
        <w:pStyle w:val="TextBodyIndent"/>
        <w:rPr/>
      </w:pPr>
      <w:r>
        <w:rPr/>
        <w:t>Si tratta di un cambiamento molto forte in relazione al quale si modificano anche le modalità del sapere</w:t>
      </w:r>
    </w:p>
    <w:p>
      <w:pPr>
        <w:pStyle w:val="Normal"/>
        <w:jc w:val="both"/>
        <w:rPr>
          <w:rFonts w:ascii="Arial" w:hAnsi="Arial" w:cs="Arial"/>
        </w:rPr>
      </w:pPr>
      <w:r>
        <w:rPr>
          <w:rFonts w:cs="Arial" w:ascii="Arial" w:hAnsi="Arial"/>
        </w:rPr>
        <w:t xml:space="preserve">Il sapere era archiviato; nelle società tradizionali era il sapere della biblioteca; oggi è un sapere distribuito, perché Internet mette a disposizione di tutti tendenzialmente tutto il sapere, ed evidentemente questo ha uno straordinario vantaggio: la disponibilità del sapere. </w:t>
      </w:r>
    </w:p>
    <w:p>
      <w:pPr>
        <w:pStyle w:val="Normal"/>
        <w:jc w:val="both"/>
        <w:rPr/>
      </w:pPr>
      <w:r>
        <w:rPr>
          <w:rFonts w:cs="Arial" w:ascii="Arial" w:hAnsi="Arial"/>
        </w:rPr>
        <w:t>Questo implica anche tutta una serie di questioni, di problematiche, che l´insegnante conosce molto bene. Sono le problematiche della ricerca pertinente del sapere. In internet, per il sapere, cambia tutto anche perchè cambia drasticamente, radicalmente, quello che era il principio in base al quale la ricerca delle informazioni veniva condotta nelle società tradizionali, cioè il principio di autorità. Se qualcuno ha potuto pubblicare un libro su qualcosa, è perché il sistema sociale e culturale  gli riconosceva il diritto e l’autorità per farlo. Oggi in Internet questo non vale più: e infatti vi si possono trovare “pezzi” di sapere di qualche autorità ma datatissimi, come contributi assolutamente aggiornati e significativissimi di persone che dal punto di vista della loro iscrizione autoriale sono dei perfetti sconosciuti. In base a cosa decidere che cosa è selezionabile? Cosa merita di essere selezionabile e cosa no?</w:t>
      </w:r>
      <w:r>
        <w:rPr>
          <w:rStyle w:val="FootnoteCharacters"/>
          <w:rStyle w:val="FootnoteAnchor"/>
          <w:rFonts w:cs="Arial" w:ascii="Arial" w:hAnsi="Arial"/>
        </w:rPr>
        <w:footnoteReference w:id="4"/>
      </w:r>
      <w:r>
        <w:rPr>
          <w:rFonts w:cs="Arial" w:ascii="Arial" w:hAnsi="Arial"/>
        </w:rPr>
        <w:t xml:space="preserve"> </w:t>
      </w:r>
    </w:p>
    <w:p>
      <w:pPr>
        <w:pStyle w:val="Normal"/>
        <w:jc w:val="both"/>
        <w:rPr/>
      </w:pPr>
      <w:r>
        <w:rPr>
          <w:rFonts w:cs="Arial" w:ascii="Arial" w:hAnsi="Arial"/>
        </w:rPr>
        <w:t>Questo sapere è anche  un sapere multi-accesso. Il sapere multiaccesso è il sapere della multimedialità, che rende più compatibile le informazioni, come direbbe Gardner, con i diversi stili cognitivi, con le diverse intelligenze. L’unico approccio al sapere non è più  per forza solo quello linguistico-argomentativo; ci sono anche  altri approcci  possibili</w:t>
      </w:r>
      <w:r>
        <w:rPr>
          <w:rStyle w:val="FootnoteCharacters"/>
          <w:rStyle w:val="FootnoteAnchor"/>
          <w:rFonts w:cs="Arial" w:ascii="Arial" w:hAnsi="Arial"/>
        </w:rPr>
        <w:footnoteReference w:id="5"/>
      </w:r>
      <w:r>
        <w:rPr>
          <w:rFonts w:cs="Arial" w:ascii="Arial" w:hAnsi="Arial"/>
        </w:rPr>
        <w:t xml:space="preserve">. </w:t>
      </w:r>
    </w:p>
    <w:p>
      <w:pPr>
        <w:pStyle w:val="Normal"/>
        <w:jc w:val="both"/>
        <w:rPr>
          <w:rFonts w:ascii="Arial" w:hAnsi="Arial" w:cs="Arial"/>
        </w:rPr>
      </w:pPr>
      <w:r>
        <w:rPr>
          <w:rFonts w:cs="Arial" w:ascii="Arial" w:hAnsi="Arial"/>
        </w:rPr>
        <w:t xml:space="preserve">D’altra parte però la perdita degli orizzonti monovisivi comporta con la logica del multiaccesso anche dispersione, frammentarietà, difficoltà di orientamento. Stesso discorso vale per l’abitare perché in fondo questo vedere, e questi saperi così cambiati contribuiscono a configurare anche un senso diverso dell’abitare. </w:t>
      </w:r>
    </w:p>
    <w:p>
      <w:pPr>
        <w:pStyle w:val="TextBodyIndent"/>
        <w:rPr/>
      </w:pPr>
      <w:r>
        <w:rPr/>
        <w:t>L’abitare nelle società tradizionali si determina solo in relazione al luogo fisico; l’abitare nella società multischermo si determina in relazione ad un luogo sociale: un luogo sociale per essere tale non ha bisogno di essere qui, non ha bisogno di essere un luogo fisico. I ragazzi possono abitare contesti sociali assolutamente reali, assolutamente credibili, vivibili, che però non sono qui.</w:t>
      </w:r>
    </w:p>
    <w:p>
      <w:pPr>
        <w:pStyle w:val="TextBodyIndent"/>
        <w:rPr/>
      </w:pPr>
      <w:r>
        <w:rPr/>
        <w:t xml:space="preserve">Tutto questo comporta una ridefinizione dell’idea di territorio, mettendo in tensione dialettica gli spazi  del “locale”, che sono spazi fisici, con gli spazi del globale o del “non locale”, che sono spazi sociali. </w:t>
      </w:r>
    </w:p>
    <w:p>
      <w:pPr>
        <w:pStyle w:val="Normal"/>
        <w:jc w:val="both"/>
        <w:rPr>
          <w:rFonts w:ascii="Arial" w:hAnsi="Arial" w:cs="Arial"/>
        </w:rPr>
      </w:pPr>
      <w:r>
        <w:rPr>
          <w:rFonts w:cs="Arial" w:ascii="Arial" w:hAnsi="Arial"/>
        </w:rPr>
        <w:t xml:space="preserve">Spazi appunto. Il ponte che ci consente di passare da questa rapida analisi socioculturale ai compiti dell’educazione, lo si può cercare proprio in questa idea di spazi o meglio nel rapporto che è possibile istituire tra le caratteristiche nuove della società multischermo e l’idea di spazio pubbl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4. I nuovi media e la trasformazione dello spazio pubblico</w:t>
      </w:r>
    </w:p>
    <w:p>
      <w:pPr>
        <w:pStyle w:val="Normal"/>
        <w:jc w:val="both"/>
        <w:rPr>
          <w:rFonts w:ascii="Arial" w:hAnsi="Arial" w:cs="Arial"/>
          <w:i/>
          <w:i/>
        </w:rPr>
      </w:pPr>
      <w:r>
        <w:rPr>
          <w:rFonts w:cs="Arial" w:ascii="Arial" w:hAnsi="Arial"/>
          <w:i/>
        </w:rPr>
      </w:r>
    </w:p>
    <w:p>
      <w:pPr>
        <w:pStyle w:val="TextBodyIndent"/>
        <w:rPr/>
      </w:pPr>
      <w:r>
        <w:rPr/>
        <w:t xml:space="preserve">Cambia lo spazio pubblico nella società multischermo? Secondo me sì, almeno in quattro sensi. </w:t>
      </w:r>
    </w:p>
    <w:p>
      <w:pPr>
        <w:pStyle w:val="Corpodeltesto2"/>
        <w:ind w:firstLine="709"/>
        <w:rPr>
          <w:rFonts w:ascii="Arial" w:hAnsi="Arial" w:cs="Arial"/>
        </w:rPr>
      </w:pPr>
      <w:r>
        <w:rPr>
          <w:rFonts w:cs="Arial" w:ascii="Arial" w:hAnsi="Arial"/>
        </w:rPr>
        <w:t xml:space="preserve">Cambia in un primo senso perché la società multischermo definisce una nuova forma di  pluralismo; essa è una società dei molti punti di vista: interessante, arricchente forse,  però anche disorientante. La società multischermo non configura il limite tra l’ interno e l’ esterno, tra ciò che sta fuori e ciò che sta dentro rispetto alla mia esperienza. Produce, la società multischermo, lo slittamento di confini tra umano e non umano. Pensiamo al rapporto tra tempo libero e tempo lavorativo Gli insegnanti sanno che tra le opzioni del Ministero negli ultimi anni  c’è stata quella di scegliere per la formazione in servizio l’e-learning, perché consente lo sganciamento dallo spazio-tempo, perché rende com-possibile la prosecuzione dell’attività  lavorativa con il tempo dell’aggiornamento; tutto verissimo, ma questo a prezzo di una drastica ridefinizione tra ciò che è esterno rispetto al nostro tempo libero e ciò che invece dovrebbe essere interno. Il tempo dell’insegnante, come il tempo di tutti i cosiddetti lavoratori del simbolico, è un tempo che si è ridefinito in maniera drastica erodendo sempre più spazio al tempo del privato, a quello che era tempo libero e che oggi diventa tempo libero soltanto con un atto di imperio della nostra volontà. Se non c’è questo atto di imperio, noi continuiamo tranquillamente a lavorare anche di sabato, anche di domenica, la sera tardi come al mattino prestissimo. </w:t>
      </w:r>
    </w:p>
    <w:p>
      <w:pPr>
        <w:pStyle w:val="Corpodeltesto2"/>
        <w:ind w:firstLine="709"/>
        <w:rPr>
          <w:rFonts w:ascii="Arial" w:hAnsi="Arial" w:cs="Arial"/>
        </w:rPr>
      </w:pPr>
      <w:r>
        <w:rPr>
          <w:rFonts w:cs="Arial" w:ascii="Arial" w:hAnsi="Arial"/>
        </w:rPr>
        <w:t>Ma pensiamo a come la società multischermo riconfiguri i limiti tra l’interno e l’esterno nel senso di ciò che è pubblico e di ciò che è privato: che cosa è pubblico, che cosa è privato  nel nostro tipo di società? Pensiamo a quel che la comunicazione via telefono cellulare ha comportato rispetto alla ridefinizione dello spazio pubblico e dello spazio privato. L’umano e il non umano: pezzi di macchina che paiono intelligenti e pezzi di intelligenza che invece si danno una configurazione meccanica.</w:t>
      </w:r>
    </w:p>
    <w:p>
      <w:pPr>
        <w:pStyle w:val="Corpodeltesto2"/>
        <w:rPr>
          <w:rFonts w:ascii="Arial" w:hAnsi="Arial" w:cs="Arial"/>
        </w:rPr>
      </w:pPr>
      <w:r>
        <w:rPr>
          <w:rFonts w:cs="Arial" w:ascii="Arial" w:hAnsi="Arial"/>
        </w:rPr>
        <w:t>E infine l’abbattimento della differenza tra ordine della visione e ordine dell’azione. Lo dicevamo già prima, nella società multischermo lo spazio dell’agire e lo spazio del vedere si avvicinano, cortocircuitano.</w:t>
      </w:r>
    </w:p>
    <w:p>
      <w:pPr>
        <w:pStyle w:val="Corpodeltesto2"/>
        <w:ind w:firstLine="709"/>
        <w:rPr>
          <w:rFonts w:ascii="Arial" w:hAnsi="Arial" w:cs="Arial"/>
        </w:rPr>
      </w:pPr>
      <w:r>
        <w:rPr>
          <w:rFonts w:cs="Arial" w:ascii="Arial" w:hAnsi="Arial"/>
        </w:rPr>
        <w:t>Ciascuna di queste quattro caratteristiche dello spazio pubblico interpella altrettante dimensioni della cittadinanza.</w:t>
      </w:r>
    </w:p>
    <w:p>
      <w:pPr>
        <w:pStyle w:val="TextBodyIndent"/>
        <w:rPr/>
      </w:pPr>
      <w:r>
        <w:rPr/>
        <w:t xml:space="preserve">La dimensione dei diritti civili. La società multischermo rilancia in maniera molto provocatoria il problema della libertà e il problema del controllo; pone in primo piano il problema dei dati personali, il problema della privacy. </w:t>
      </w:r>
    </w:p>
    <w:p>
      <w:pPr>
        <w:pStyle w:val="Corpodeltesto2"/>
        <w:rPr>
          <w:rFonts w:ascii="Arial" w:hAnsi="Arial" w:cs="Arial"/>
        </w:rPr>
      </w:pPr>
      <w:r>
        <w:rPr>
          <w:rFonts w:cs="Arial" w:ascii="Arial" w:hAnsi="Arial"/>
        </w:rPr>
        <w:t>Scuola come luogo di costruzione e di educazione ai diritti civili, dunque, per la società multischermo significa scuola che si pone questi problemi, come si pone i problemi della cittadinanza politica. La società multischermo è una società caratterizzata dalle molte rappresentazioni dei politici e della politica. La società multischermo è una società in cui l’immagine pubblica dell’uomo politico dipende dai media, con il risultato che i media probabilmente avvicinano l’uomo politico all’elettore, al cittadino, ma avvicinandolo lo umanizzano, in tutte le sue caratteristiche anche di fragilità e debolezza; quindi è un’immagine, la rappresentazione mediatica dell’uomo politico, che rischia di banalizzare l’uomo politico stesso,. più di quanto già non ci metta di suo per sembrare banale; e d’altra parte la rappresentazione della politica rischia di configurare tutta la politica come spettacolo. La politica nella società multischermo è una politica in cui sempre meno si parla, sempre meno contano i discorsi e sempre più valgono gli aspetti spettacolari. Si pensi all’uso del sondaggio, alla funzione del televoto.</w:t>
      </w:r>
    </w:p>
    <w:p>
      <w:pPr>
        <w:pStyle w:val="Corpodeltesto2"/>
        <w:ind w:firstLine="709"/>
        <w:rPr>
          <w:rFonts w:ascii="Arial" w:hAnsi="Arial" w:cs="Arial"/>
        </w:rPr>
      </w:pPr>
      <w:r>
        <w:rPr>
          <w:rFonts w:cs="Arial" w:ascii="Arial" w:hAnsi="Arial"/>
        </w:rPr>
        <w:t xml:space="preserve">Scuola e cittadinanza politica nella società multischermo: credo sia un altro spazio interessantissimo di lavoro, come uno spazio interessantissimo di lavoro è quello che si organizza sul piano della cittadinanza sociale; i temi della riconfigurazione del tempo libero nell’età del telelavoro e nell’età dell’e-learning passano da qui, ma passano da qui anche i temi delle diete mediali, delle diete dei comportamenti adolescenziali. </w:t>
      </w:r>
    </w:p>
    <w:p>
      <w:pPr>
        <w:pStyle w:val="TextBodyIndent"/>
        <w:rPr/>
      </w:pPr>
      <w:r>
        <w:rPr/>
        <w:t>Educare alla cittadinanza sociale significa, ad esempio, educare a delle diete equilibrate, in cui ci siano cioè consumi culturali, consumi mediali, ci siano sia consumi di attività reali condotte all’aria aperta che consumi di attività virtuali, che si possono condurre in casa propria. C’è un problema cioè di educazione ai consumi del ragazzo, dell’adolescente, che lo mantenga equidistante da limiti opposti. Nella cittadinanza sociale c’è il rischio sia dell’anoressia che della bulimia dal punto di vista dei consumi. Si può consumare solo e soltanto su scala industriale un certo tipo di attività oppure si può rischiare di non consumarla per niente; bisogna essere equilibrati.</w:t>
      </w:r>
    </w:p>
    <w:p>
      <w:pPr>
        <w:pStyle w:val="Normal"/>
        <w:ind w:firstLine="709"/>
        <w:jc w:val="both"/>
        <w:rPr/>
      </w:pPr>
      <w:r>
        <w:rPr>
          <w:rFonts w:cs="Arial" w:ascii="Arial" w:hAnsi="Arial"/>
        </w:rPr>
        <w:t>E infine la</w:t>
      </w:r>
      <w:r>
        <w:rPr>
          <w:rFonts w:cs="Arial" w:ascii="Arial" w:hAnsi="Arial"/>
          <w:u w:val="single"/>
        </w:rPr>
        <w:t xml:space="preserve"> </w:t>
      </w:r>
      <w:r>
        <w:rPr>
          <w:rFonts w:cs="Arial" w:ascii="Arial" w:hAnsi="Arial"/>
        </w:rPr>
        <w:t xml:space="preserve">cittadinanza culturale. Temi come il rapporto tra l’umano e il non umano, tra il vedere e l’agire come ben si capisce mettono mano ad una ridefinizione della cittadinanza culturale che è urgentissima e che occorre fare. Sono tutti compiti davanti ai quali la scuola credo non possa tirarsi indietro, sono tutti compiti che a mio parere sono lì soltanto ad aspettare un rilancio di “voglia sperimentale”.  Ma a  partire da quale tipo di lo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5. Per concludere: i compiti dell´educazione</w:t>
      </w:r>
    </w:p>
    <w:p>
      <w:pPr>
        <w:pStyle w:val="Normal"/>
        <w:jc w:val="both"/>
        <w:rPr>
          <w:rFonts w:ascii="Arial" w:hAnsi="Arial" w:cs="Arial"/>
          <w:i/>
          <w:i/>
        </w:rPr>
      </w:pPr>
      <w:r>
        <w:rPr>
          <w:rFonts w:cs="Arial" w:ascii="Arial" w:hAnsi="Arial"/>
          <w:i/>
        </w:rPr>
      </w:r>
    </w:p>
    <w:p>
      <w:pPr>
        <w:pStyle w:val="TextBodyIndent"/>
        <w:rPr/>
      </w:pPr>
      <w:r>
        <w:rPr/>
        <w:t>Lo spazio della scuola rispetto al nuovo spazio pubblico definito dalla società multischermo e alle sfide che questo nuovo spazio pubblico lancia alla costruzione della cittadinanza è lo spazio dell’educazione ai media o, in maniera più complessa, più ricca, più densa, come si dice in  contesto anglosassone, è lo spazio della media-education.</w:t>
      </w:r>
    </w:p>
    <w:p>
      <w:pPr>
        <w:pStyle w:val="Corpodeltesto2"/>
        <w:rPr>
          <w:rFonts w:ascii="Arial" w:hAnsi="Arial" w:cs="Arial"/>
        </w:rPr>
      </w:pPr>
      <w:r>
        <w:rPr>
          <w:rFonts w:cs="Arial" w:ascii="Arial" w:hAnsi="Arial"/>
        </w:rPr>
        <w:t>Il problema si avverte molto bene a livello internazionale, dove c’è una grandissima attenzione a queste  tematiche in questo momento. Il dato qual è? Il dato  è che la media- education in questo tipo di contesto perde i media, diventa education, cioè quella che fino a pochi anni  fa sembrava essere una delle tante educazioni, troppe, di cui la scuola dovrebbe occuparsi, oggi tende ad essere reinterpretata come educazione tout-court, perché la media-education in questo tipo di contesto si ripropone come educazione e basta in virtù della centralità della cittadinanza; costruire la cittadinanza oggi nella società multischermo non  può che voler dire fare media-education.</w:t>
      </w:r>
    </w:p>
    <w:p>
      <w:pPr>
        <w:pStyle w:val="Corpodeltesto2"/>
        <w:ind w:firstLine="709"/>
        <w:rPr>
          <w:rFonts w:ascii="Arial" w:hAnsi="Arial" w:cs="Arial"/>
        </w:rPr>
      </w:pPr>
      <w:r>
        <w:rPr>
          <w:rFonts w:cs="Arial" w:ascii="Arial" w:hAnsi="Arial"/>
        </w:rPr>
        <w:t xml:space="preserve">Una media-education evidentemente da ripensare. Ma in che termini? </w:t>
      </w:r>
    </w:p>
    <w:p>
      <w:pPr>
        <w:pStyle w:val="Corpodeltesto2"/>
        <w:rPr/>
      </w:pPr>
      <w:r>
        <w:rPr>
          <w:rFonts w:cs="Arial" w:ascii="Arial" w:hAnsi="Arial"/>
        </w:rPr>
        <w:t>Due battute soltanto: da ripensare  nel senso di una ricentratura del lavoro non più sulle tecnologie della produzione, sulle tecnologie dei segni ma, per dirla con Foucault, sulla tecnologia del sé. Mi sembra interessante che la scuola oggi lavori non solo sui media, su tutti i linguaggi nella  prospettiva della tecnologia del sé o dello spazio di sperimentazioni. Lasciamoci alle spalle, oppure portiamoci dietro ma contestualizzandole, sia le tecnologie di produzione che abbiamo usato facendo audiovisivo, facendo multimedia, facendo i giornalini scolastici nella scuola, sia la</w:t>
      </w:r>
      <w:r>
        <w:rPr/>
        <w:t xml:space="preserve"> </w:t>
      </w:r>
      <w:r>
        <w:rPr>
          <w:rFonts w:cs="Arial" w:ascii="Arial" w:hAnsi="Arial"/>
        </w:rPr>
        <w:t>tecnologia dei segni che utilizziamo o che abbiamo utilizzato facendo analisi critica dei messaggi; proviamo a ragionare in termini di tecnologia del sé.</w:t>
      </w:r>
    </w:p>
    <w:p>
      <w:pPr>
        <w:pStyle w:val="Normal"/>
        <w:jc w:val="both"/>
        <w:rPr>
          <w:rFonts w:ascii="Arial" w:hAnsi="Arial" w:cs="Arial"/>
        </w:rPr>
      </w:pPr>
      <w:r>
        <w:rPr>
          <w:rFonts w:cs="Arial" w:ascii="Arial" w:hAnsi="Arial"/>
        </w:rPr>
        <w:t>Come diceva Foucault, le tecnologie del sé sono quelle tecnologie che consentono al soggetto di lavorare sul proprio autocontrollo, di civilizzare, di rendere spazio di civilizzazione la prima tecnologia che è la nostra mente; il primo territorio che è il territorio del nostro spazio cognitivo ed emotivo.</w:t>
      </w:r>
    </w:p>
    <w:p>
      <w:pPr>
        <w:pStyle w:val="Corpodeltesto2"/>
        <w:ind w:firstLine="709"/>
        <w:rPr>
          <w:rFonts w:ascii="Arial" w:hAnsi="Arial" w:cs="Arial"/>
        </w:rPr>
      </w:pPr>
      <w:r>
        <w:rPr>
          <w:rFonts w:cs="Arial" w:ascii="Arial" w:hAnsi="Arial"/>
        </w:rPr>
        <w:t>L’altro spunto per una media-education che si ripensi come education, cioè come educazione alla cittadinanza in questo contesto, è di andare oltre le pretese del funzionalismo e del criticismo verso una prospettiva culturalista; una prospettiva culturalista è una prospettiva attenta ai territori, a tutti i territori e a tutte le culture che in questi territori si manifestano; temo invece che ministerialmente si sia ancora anacronisticamente fermi ad una prospettiva solo funzionalista, laddove i supporti mediali e i linguaggi mediali sono pensati  solo e soltanto come alfabeti dell’insegnare perché questi soggetti  una volta usciti nel sociale siano in grado di adattarsi  all’ambiente in cui dovranno vivere. Credo che occorra passare oltre, credo che occorra convocarsi, sistemarsi in questa logica, in questa prospettiva culturalista.</w:t>
      </w:r>
    </w:p>
    <w:p>
      <w:pPr>
        <w:pStyle w:val="Corpodeltesto2"/>
        <w:ind w:firstLine="709"/>
        <w:rPr>
          <w:rFonts w:ascii="Arial" w:hAnsi="Arial" w:cs="Arial"/>
        </w:rPr>
      </w:pPr>
      <w:r>
        <w:rPr>
          <w:rFonts w:cs="Arial" w:ascii="Arial" w:hAnsi="Arial"/>
        </w:rPr>
        <w:t xml:space="preserve">Letta così la media-education - come diceva Ferguson, un educatore australiano all’inizio degli anni Novanta - si può pensare come incessante modo in cui noi interpretiamo il mondo ed altri lo interpretano per noi. Come si vede, c’è una linea di continuità perfetta tra questa prospettiva che guarda sul domani e la lezione metodologica straordinaria che si portano dietro le esperienze didattiche che abbiamo visto riemergere dal passato e che ancora sono in grado di suggerire all’oggi. L’importante è  non incorniciare le esperienze del passato ma renderle spazio di riflessione per una riprogettazione che sia eloquente ancora nell’oggi e soprattutto nel domani. </w:t>
      </w:r>
    </w:p>
    <w:p>
      <w:pPr>
        <w:pStyle w:val="Corpodeltesto2"/>
        <w:ind w:firstLine="709"/>
        <w:rPr>
          <w:rFonts w:ascii="Arial" w:hAnsi="Arial" w:cs="Arial"/>
        </w:rPr>
      </w:pPr>
      <w:r>
        <w:rPr>
          <w:rFonts w:cs="Arial" w:ascii="Arial" w:hAnsi="Arial"/>
        </w:rPr>
        <w:t xml:space="preserve">Gli spazi dei territori nuovi sono lì che aspettano soltanto di essere abitati, ma i ragazzi già li abitano; credo che anche noi come educatori, come insegnanti, abbiamo il dovere di abitarli insieme a loro. </w:t>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ente di Metodi e Tecniche delle interazioni educative</w:t>
      </w:r>
    </w:p>
    <w:p>
      <w:pPr>
        <w:pStyle w:val="Footnote"/>
        <w:rPr/>
      </w:pPr>
      <w:r>
        <w:rPr/>
        <w:t>Facoltà di Scienze della Formazione Università Cattolica di Milano</w:t>
      </w:r>
    </w:p>
  </w:footnote>
  <w:footnote w:id="3">
    <w:p>
      <w:pPr>
        <w:pStyle w:val="Footnote"/>
        <w:rPr/>
      </w:pPr>
      <w:r>
        <w:rPr>
          <w:rStyle w:val="FootnoteCharacters"/>
        </w:rPr>
        <w:footnoteRef/>
      </w:r>
      <w:r>
        <w:rPr/>
        <w:t xml:space="preserve"> </w:t>
      </w:r>
      <w:r>
        <w:rPr/>
        <w:t xml:space="preserve">Cfr. Su questo tema: P.C.Rivoltella, </w:t>
      </w:r>
      <w:r>
        <w:rPr>
          <w:i/>
        </w:rPr>
        <w:t>Screen Generation</w:t>
      </w:r>
      <w:r>
        <w:rPr/>
        <w:t>, Vita e Pensiero, Milano 2006.</w:t>
      </w:r>
    </w:p>
  </w:footnote>
  <w:footnote w:id="4">
    <w:p>
      <w:pPr>
        <w:pStyle w:val="Footnote"/>
        <w:jc w:val="both"/>
        <w:rPr/>
      </w:pPr>
      <w:r>
        <w:rPr>
          <w:rStyle w:val="FootnoteCharacters"/>
        </w:rPr>
        <w:footnoteRef/>
      </w:r>
      <w:r>
        <w:rPr/>
        <w:t xml:space="preserve"> </w:t>
      </w:r>
      <w:r>
        <w:rPr/>
        <w:t xml:space="preserve">Sui problemi della conoscenza e della sua gestione in Internet, cfr. M.Pedroni, </w:t>
      </w:r>
      <w:r>
        <w:rPr>
          <w:i/>
        </w:rPr>
        <w:t>e-learning e rappresentazione della conoscenza</w:t>
      </w:r>
      <w:r>
        <w:rPr/>
        <w:t>, Technoproject, Ferrara 2006.</w:t>
      </w:r>
    </w:p>
  </w:footnote>
  <w:footnote w:id="5">
    <w:p>
      <w:pPr>
        <w:pStyle w:val="Footnote"/>
        <w:rPr/>
      </w:pPr>
      <w:r>
        <w:rPr>
          <w:rStyle w:val="FootnoteCharacters"/>
        </w:rPr>
        <w:footnoteRef/>
      </w:r>
      <w:r>
        <w:rPr/>
        <w:t xml:space="preserve"> </w:t>
      </w:r>
      <w:r>
        <w:rPr/>
        <w:t xml:space="preserve">H. Gardner, </w:t>
      </w:r>
      <w:r>
        <w:rPr>
          <w:i/>
        </w:rPr>
        <w:t>Sapere per comprendere</w:t>
      </w:r>
      <w:r>
        <w:rPr/>
        <w:t>, Feltrinelli, Milano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right"/>
      <w:outlineLvl w:val="2"/>
    </w:pPr>
    <w:rPr>
      <w:b/>
      <w:bCs/>
      <w:i/>
      <w:sz w:val="32"/>
    </w:rPr>
  </w:style>
  <w:style w:type="paragraph" w:styleId="Heading4">
    <w:name w:val="Heading 4"/>
    <w:basedOn w:val="Normal"/>
    <w:next w:val="Normal"/>
    <w:qFormat/>
    <w:pPr>
      <w:keepNext w:val="true"/>
      <w:numPr>
        <w:ilvl w:val="3"/>
        <w:numId w:val="1"/>
      </w:numPr>
      <w:outlineLvl w:val="3"/>
    </w:pPr>
    <w:rPr>
      <w:b/>
      <w:bCs/>
      <w:i/>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jc w:val="both"/>
    </w:pPr>
    <w:rPr>
      <w:rFonts w:ascii="Arial" w:hAnsi="Arial" w:cs="Arial"/>
      <w:i/>
    </w:rPr>
  </w:style>
  <w:style w:type="paragraph" w:styleId="TextBodyIndent">
    <w:name w:val="Body Text Indent"/>
    <w:basedOn w:val="Normal"/>
    <w:pPr>
      <w:ind w:firstLine="709"/>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2:15:00Z</dcterms:created>
  <dc:creator>ardrizzo</dc:creator>
  <dc:description/>
  <dc:language>en-US</dc:language>
  <cp:lastModifiedBy>beppe</cp:lastModifiedBy>
  <dcterms:modified xsi:type="dcterms:W3CDTF">2007-02-25T22:15:00Z</dcterms:modified>
  <cp:revision>2</cp:revision>
  <dc:subject/>
  <dc:title>Convegno Medas 16 marzo 2006</dc:title>
</cp:coreProperties>
</file>