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INCIA DI BERGAMO</w:t>
      </w:r>
    </w:p>
    <w:p>
      <w:pPr>
        <w:pStyle w:val="Subtitle"/>
        <w:spacing w:lineRule="exact" w:line="440"/>
        <w:rPr/>
      </w:pPr>
      <w:r>
        <w:rPr/>
        <w:t>“</w:t>
      </w:r>
      <w:r>
        <w:rPr/>
        <w:t>SEMINARIO MEDAS ”</w:t>
      </w:r>
    </w:p>
    <w:p>
      <w:pPr>
        <w:pStyle w:val="Subtitle"/>
        <w:spacing w:lineRule="exact" w:line="440"/>
        <w:rPr/>
      </w:pPr>
      <w:r>
        <w:rPr/>
        <w:t>CONVEGNO DEL 29 APRILE 2004</w:t>
      </w:r>
    </w:p>
    <w:p>
      <w:pPr>
        <w:pStyle w:val="Subtitle"/>
        <w:spacing w:lineRule="exact" w:line="440"/>
        <w:jc w:val="left"/>
        <w:rPr/>
      </w:pPr>
      <w:r>
        <w:rPr/>
      </w:r>
    </w:p>
    <w:p>
      <w:pPr>
        <w:pStyle w:val="Subtitle"/>
        <w:spacing w:lineRule="exact" w:line="440"/>
        <w:jc w:val="both"/>
        <w:rPr>
          <w:rFonts w:ascii="Courier New" w:hAnsi="Courier New" w:cs="Courier New"/>
          <w:i w:val="false"/>
          <w:i w:val="false"/>
          <w:iCs w:val="false"/>
          <w:u w:val="single"/>
        </w:rPr>
      </w:pPr>
      <w:r>
        <w:rPr>
          <w:rFonts w:cs="Courier New" w:ascii="Courier New" w:hAnsi="Courier New"/>
          <w:i w:val="false"/>
          <w:iCs w:val="false"/>
          <w:u w:val="single"/>
        </w:rPr>
        <w:t>PRESIDEN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Buon pomeriggio, in qualità di Preside di questo istituto sono chiamato a darvi il benvenuto, a ringraziare la partecipazione dei relatori ed è ancora una volta e con molto entusiasmo che do il benvenuto al Medas.</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ono molto onorato di partecipare con l’istituto, quantomeno con le strutture, poi vedremo se riusciremo anche con le pers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a iniziativa mi vede anche molto vicino all'amico Franco Gatti, che tutti sappiamo essere stato il promoto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o che è l'incontro che conclude il ciclo delle attività del Medas per quest'ann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o voglio sperare che queste iniziative siano state apprezzate e siano solamente il giusto inizio di un'attività per un'associazione così significativa.</w:t>
      </w:r>
    </w:p>
    <w:p>
      <w:pPr>
        <w:pStyle w:val="Subtitle"/>
        <w:spacing w:lineRule="exact" w:line="440"/>
        <w:jc w:val="both"/>
        <w:rPr/>
      </w:pPr>
      <w:r>
        <w:rPr>
          <w:rFonts w:cs="Courier New" w:ascii="Courier New" w:hAnsi="Courier New"/>
          <w:b w:val="false"/>
          <w:bCs w:val="false"/>
          <w:i w:val="false"/>
        </w:rPr>
        <w:t>Lascio la parola alla Mariolina Testa che introduce i nostri relator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t>MODERATO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Medas chiude un ciclo che è cominciato con un convegno del 1° ottobre 2003, cui sono seguiti tre seminari </w:t>
        <w:tab/>
        <w:t>che hanno posto il fuoco su alcuni nodi, secondo noi cruciali: quello del quale cittadino deve formare la scuola, quali le caratteristiche di un sistema scolastico in ordine all'autonomia, modelli organizzativi e la cultura professionale, e infine oggi l'adolescen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n ringraziamento non formale a chi ci ha ospitato, e quindi, Silvia Zanoni e Fabio Cortesi, al CSA e a Gualtiero Beolchi che ci hanno seguito nell'ideazione e dell'organizza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lla Provincia, l'Assessore all'edilizia scolastica e istruzione, l'architetto Forconi, e con lui Claudio Cecchinelli, Giovanna Dottore, tutti attenti e pazie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n da ultimo, finanziatori delle nostre attività, così come la Banca Popolare di Bergam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un grazie a loro, un grazie all'Università e all’IRRE che ci hanno dato segni di benevolenza e a quanti ci hanno seguito in questo period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i, e lo recita il logo “1963-2003” siamo nati in occasione di un anniversario su spinta di Franco Gat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n anniversario, quarant'anni dall'istituzione della scuola media dell'obbligo, che è passato sotto silenzio in una fase peraltro di cambiamento significativo della scuol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auro Ceruti parla di una onorevole ritirata della scuola e in altri contesti che la scuola sta celebrando un lut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erto, allora l'atmosfera non era delle più incoraggianti e Medas nasce dandosi come identità quella di promuovere e facilitare il dibattito purché si parli perché, ripeto, quando le cose cambiano secondo noi l'importante è fermarsi a capire e a riflettere per fare poi delle scelte consapevol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i premeva in questo momento di transito di fare memoria perché il passato, un bel passato della scuola media di Bergamo, che dato tanta professionalità tuttora in atto, il passato non fosse vissuto come ingombrante, ma come risorsa capace di fecondare il presen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siamo nati perché si cambiasse nella consapevolezza e nella continuit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Walter Moro ci ha incoraggianti da questo punto di vis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Si cambiasse con un atteggiamento di apertura, facendo saltare steccati, pregiudizi, tavoli separati, le tante nicchie in cui ciascuno celebra i suoi studi.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un dibattito a più voci da osservatori diversi, convinti come siamo dell'importanza che attorno alla scuola continui a vivere un sistema formativo integra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scuola è sistema aperto, non può chiudersi all'esterno e solo nello scambio e nella negoziazione profittevole del dentro o fuori può avvenire un insegnamento apprendimento secondo chi la frequen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iamo nati dicendoci che il sito ci avrebbe ben espresso, quasi una metafora del ci siam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Sito come piazza, come luogo di transito, di incontro, dove per ora sono filtrati i nostri lavori, le nostre proposte e c'è un archivio di materiali; probabilmente, nasceranno anche atti e CD.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llo che manca, però adesso, è la vostra voce, e quindi la scommessa che noi possiamo fare sulle prospettive future proprie relative ad un sito è che non sia vetrina, ma sia motore di scambio, luogo di interazione e di negozia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l'invito a entrare nel gioco, a essere nostri compagni di viaggio, a cercare e trovare gente con cui fare ricerca: è l’invito più pressante che possiamo fare in questo momen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 settembre Medas cambia prospettiv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rischio di continuare con i seminari, per quanto siano stati belli e arricchenti, era quello di diventare una specie di agenzia culturale, un salotto, un gruppo di formazione: cosa che non siam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si svolta e si tenta alla ricerca: a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edas è, quindi, ancora facilitatore di analisi, documentazione della realtà: una realtà che secondo noi va rivisitata e capita nelle sue pieghe, nella sua complessità, reagendo quindi a semplificazioni o generalizzazioni che finiscono poi per omologare e non rendere visibili le cos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Medas che si fa carico della ricerca, si fa carico di proporre possibili percorsi senza preclusioni, come sempre per il confronto, ma anche in bella libertà di pensiero, senza farsi troppi scrupoli sulle cose da di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edas che si impegna anche al monitoraggio della propria attività, e comunque, ai lavori in corso e che si avvierann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vori indirizzati, ovviamente, in prima battuta alle scuole medie perché sono quelle che ci stanno a cuore, ma anche a tutti gli altri soggetti che a vario titolo sono coinvolti nel sistema formativo integra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u cos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abbastanza scontato che il nodo su cui incentreremo i nostri sforzi a settembre sarà la qualità dell'offerta formativa e ci si doveva arrivare perché chiarite le caratteristiche del cittadino, chiarite le caratteristiche del sistema, chiarito chi e l'adolescente con il quale ci relazionioniamo, il passo successivo è quello del quale offerta formativ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Walter Moro a riguardo ci ha dato alcuni incoraggiame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scuola ha potenzialità non espresse perché è ancora un anello debole nel sistema decentramento per mancanza di consapevolezza delle attribuzioni normate, come dire, gode di autonomia ma non la eserci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Sono entrati nuovi modelli organizzativi che bisogna comprendere.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punto debole è la flessibilità: flessibilità che è un enorme risorsa per il sistema, ma che continua ad urtare con le rigidità ancora in at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Secondo Walter Moro, cruciali saranno nell'organizzazione della scuola le figure intermedie: non so se questo può significare nella vostra realtà, ma secondo lui sono queste funzioni che possono ben aiutare il sistema ad auto etero regolarsi.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ncora da lui il segnale sulla competenza professionale: come dire agli insegnanti che non possono più essere solo portatori di una disciplina, di una metodologia, di una didattica, ma si devono fare carico di una competenza a tutto tondo, che è anche quella organizzativa, relazionale e di ricerca dentro una scuola pubblica dove è auspicabile una progettualità condivisa e una interazione con un territori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na scuola pubblica su cui Walter Moro comunque non aveva dubbi: è una scuola avanzata, è una scuola che cresce nella quotidianità e nella continuità del fa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empre a settembre, penso che ci dedicheremo al diritto allo studio: diritto allo studio che sta nei nostri impeg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Ovviamente si parte dal punto di vista che la diversità è un valore da tutela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nso che cammineremo lungo le strade dell'intercultura e di piccole realtà e piccole nicchie non viste del diritto nega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Del sito vi ho già detto, quindi, di nuovo un invito a perlustrarl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Veniamo ad oggi: l'adolescente, che ci ha intrigato parecchi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el predisporre e organizzare questo seminario non sono state poche le discussioni tra di noi perché guarda caso ci inquie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iamo stati molto più rapidi e veloci nel delineare il sistema perché sull’adolescente ci sono stati davvero dei problem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dolescente che si trasforma tumultuosamente e si trasforma in un mondo in continua e accelerata trasforma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dolescente in relazione coevolutiva con questo mondo che abbiamo definito in corsa, sottintendendo appunto l'accelerazione che soprattutto il tecnologico ha avuto negli ultimi temp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ul sito potrete trovare una mappa elaborata da Marcella Iacono e alcune questioni poste da Beppe Ber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omunque, siamo qui per capire chi è l'adolescente oggi, sforzandoci di buttare a mare presunti, proiezioni e lamente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venuto il momento di chiedersi chi è, e dopo avere capito, imparare a anche a relazionarsi, a negoziare, a dargli giusti rispecchiamenti in un momento in cui si autodefinisce, si autoassume, si narra, mette a fuoco uno stile relazionale e uno stile cognitivo, reagendo infine alla tentazione che io mi riconosco di possedere l'adolescente osservandolo, definendolo con le categorie o schemi che lo imbrigliano, ma danno all'adulto messo in difficoltà dall’adolescente l'illusione di padroneggiarl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auro Ceruti, parlando di una accelerazione parossistica del processo di globalizzazione, aveva già parlato di processi di interdipendenza, imprevedibilità che incidono sulle relazioni, sulle concezioni spazio temporali con una forte erosione del senso di realtà e risultati ed effetti del tutto inattes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il contesto è un mondo di incertezz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uspicava per la scuola una riforma epistemologic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appe cognitive, evolutive, quindi dinamiche, che aiutino il ragazzo a organizzare il sapere superando l'attuale frantumazione, a interconnettere le esperienze in modo che il ragazzo abbia una testa ben fatta, sappia apprendere e riapprendere, una scuola come luogo di formazione e socializzazione di identità multiple, come consapevolezza di ciascuno di appartenere simultaneamente a più mondi e sviluppando anche il senso dell'alterità, la voglia e il gusto di convivere con la diversit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d ecco che alla fine di questa corsa posso presentare il professor Massimo Squillacciot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professore di antropologia culturale e cognitiva presso la Facoltà di Lettere e Filosofia dell'Università di Sien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Ha svolto ricerche sia in Italia sia all'estero, ha diretto un complesso di ricerca nella Toscana meridionale sui processi di trasformazione socio-culturali per conto delle Amministrazioni di Siena, Arezzo e Regione Toscana, con particolare riferimento all'istituzione scolastica e ai processi formativ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Ha diretto la realizzazione e coordinato lo sviluppo di un sito Web "Orientati e orientati" per conto del Servizio Orientamento dell'Amministrazione Provinciale di Arezz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Al lui il compito di tracciare lo scenari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Dopo di lui al tavolo ci saranno altri interlocutori che vi presenterò successivamente. Grazi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t>PROFESSOR MASSIMO SQUILLACCIOT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tanto, ringrazio Mariolina per avermi introdotto in maniera curricula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n so che titolo ufficialmente c'è nelle car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fetto, il titolo è: "La zona è forse un sistema molto complesso”.</w:t>
      </w:r>
    </w:p>
    <w:p>
      <w:pPr>
        <w:pStyle w:val="Subtitle"/>
        <w:spacing w:lineRule="exact" w:line="440"/>
        <w:jc w:val="both"/>
        <w:rPr/>
      </w:pPr>
      <w:r>
        <w:rPr>
          <w:rFonts w:cs="Courier New" w:ascii="Courier New" w:hAnsi="Courier New"/>
          <w:b w:val="false"/>
          <w:bCs w:val="false"/>
          <w:i w:val="false"/>
        </w:rPr>
        <w:t>Sapete che io sono antropologo e mi occupo di processi di formazione, però, contemporaneamente avendo più o meno 60 anni sono anche nell'età pericolosa di colui che ha visto la madre, la nonna, che ha dei figli che hanno dei figli, quindi, sono cinque o sei generazioni a confronto e tutto sommato, al di là degli studi fatti, io vorrei partire proprio da questo tipo di prospettiva perché forse è la dimensione che vediamo un po' tutti quanti noi altri in collegamento con i diversi tipi di scolari e stude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Il titolo del mio intervento in realtà è presso da un punto del film "Stalcher", in cui nella zona liminare dello sconosciuto c'è tutta una metafora, che tralascio, dell'ignot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o esploratore sembra quasi l'antropologo che va nel villaggio degli indiani e se ne esce con questa frase: "La zona è forse un sistema molto complesso di trabocchetti e sono tutti mortali, non so cosa succede qui in assenza dell'uomo, ma appena arriva qualcuno tutto si comincia a muovere. Le vecchie trappole scompaiono, ne appaiono di nuove; posti prima sicuri diventano impraticabili e il cammino si fa ora semplice e facile, ora intrigato fino all'inverosimile. È la zona. Forse a certi potrà sembrare capricciosa, ma in ogni momento è proprio come l'abbiamo creata noi, come il nostro stato d'anim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di Tarkoski, 1979.</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erto, immagino che ognuno di noi può aver trovato qui dentro degli spunti di rifless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oi, con la premessa che ho fatto sulle generazioni, qualcuno si chiederà dov’è la zonz, dov'è che sto io e dov'è che state vo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zona la possiamo pensare nel quanto noi altri abbiamo costruito perché la generazione dei sessantenni, come ricordava Mariolina, è la generazione che ha visto la riforma della scuola media unificata, e addirittura, io sono stato al punto di passaggio alla prima media e non dovevo più scegliere tra la media e l'avviamento al lavo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vuol dire che l'anno precedente il figlio del fabbro nel quartiere dove vivevo non ha scelto la scuola media, ma ha scelto l'avviamento al lavo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a cosa la dobbiamo ricordare, non solo per sintonia con quello che ha detto Mariolina, non cambierei una parola del suo intervento, anche perché dopo, dal 1962 ci ritroviamo con la lettera di una professoressa dove ci ricorda che la selezione di classe è una selezione non solo in entrata dei soggetti, ma è anche in usci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quella che poi successivamente, chi si è agitato nel mondo della scuola, l’ha chiamata “pari opportunità di usci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gostino che ha fatto l'avviamento al lavoro non ha avuto disagio giovanile, eppure, abbiamo avuto lo stesso orrido maestro che ci impediva di guardarlo in faccia quando lui parlava con no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esattamente una strategia diversa da quella nostra, a parte i giovani della SIS, siamo di quella generazione e abbiamo insegnato ai nostri figli di guardare in faccia quando parlan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conclusione attuale è quella di dire parliamone, sono contesti relazionali veramente divers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llora, al di là di questo inizio un po' confuso, volevo delineare un principio: la costruzione, la zona che noi troviamo oggi è stata determinata da trasformazioni nel corso del tempo, ma esiste una genetica di tutto questo, e quindi, forse dovremo anche ripercorrere dei nodi di questa mini storia dell'Italia unita, senza farla per intero qua, ma richiamare soltanto dei princip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e fino al 1960 il figlio si trovava in una relazione di sintonia rispetto alla famiglia, cioè in sintonia con la provenienza della famiglia e del suo andamento scolastico, cioè per la sua carriera scolastica non bisognava scegliere, c'era una omogeneità: il figlio era figlio di, ed era già incanalato un percorso storico della propria identit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propria identità era un'identità collettiva: collettiva non dei giovani, ma delle famigli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Oggi un discorso di questo tipo farebbe inorridire i giova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ché questa sintonia tra scuola, famiglia e mercato del lavoro, di questa linearità che in qualche modo non è più rappresentabile come percorso lineare, ma è fatto da frammentazioni.</w:t>
      </w:r>
    </w:p>
    <w:p>
      <w:pPr>
        <w:pStyle w:val="Subtitle"/>
        <w:spacing w:lineRule="exact" w:line="440"/>
        <w:jc w:val="both"/>
        <w:rPr/>
      </w:pPr>
      <w:r>
        <w:rPr>
          <w:rFonts w:cs="Courier New" w:ascii="Courier New" w:hAnsi="Courier New"/>
          <w:b w:val="false"/>
          <w:bCs w:val="false"/>
          <w:i w:val="false"/>
        </w:rPr>
        <w:t>Le parole che Mariolina Testa ricordava di Mauro Ceruti sono fondamentali sul concetto di complessit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complessità è a partire da una logica del mercato del lavoro che organizza non solo l'esito lavorativo del giovane, ma entra all'interno delle relazioni familiari e all'interno dei sistemi della formazione e ha fatto un'altra cosa, e cioè, io ne farei una rappresentazione del tipo: mercato del lavoro al vertice, con scuola da una parte e famiglia dall'altr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chiaro che questo lo preferisco come triangolo, piuttosto che come cerchio perché questa circolazione delle relazioni non è così pacific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 tutto questo, scuola famiglia e mercato del lavoro, i giovani sono una variabile apparentemente esterna perché non sono più identificabili con la famigli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ono stati identificati dal mercato delle merci come luogo della vendita e del consumo delle cos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tempo liberato dal lavoro è diventato un tempo libero che il giovane deve consumare: consumare vuol dire acquista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Questo giovane non è più identificabile con la famiglia e nelle sue relazioni scolastiche non trova più una totale rispondenza ai propri fabbisogni, non trova un luogo di consapevolezza dei propri bisogni e del proprio percors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o, non per colpa della scuola perché la scuola è diventata un'altra cosa rispetto al principio fondamentale che aveva fino agli anni 60 che era quello della socializzazione, che era all'interno di gruppo piuttosto omogeneo, cioè non si dava neanche nelle scuole di periferia delle grandi città la presenza di alterità, di identità altre, di immigrati, di borgatar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vevano i loro luoghi della forma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llora, la conclusione qual’è?</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che i giovani sono identificabili oggi come popolo, come ente che ha delle caratteristiche proprie che sono costruite in parte dalla famiglia, in parte dalla scuola, ma mi sembra prevalentemente nel circuito esterno a questo, si fa per dire esterno, ma nel contesto sociale in cui la logica di mercato rischia di governare anche quello della forma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e parole come “disagio giovanile” erano fino a 10 anni fa o 20 anni fa legate ai famosi drop, e cioè, giovani che preferivano abbandonare o erano costretti ad abbandonare i luoghi della formazione per andare a lavora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ra meglio guadagnare immediatamente, piuttosto che poi dover aspettare anni con un titolo che chissà se avrebbe dato loro lavoro:erano i famosi proletar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a dimensione non c'è più ogg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Troviamo un’omogeneità comportamentale al di là del connotato di classe, al di là della condizione urbana o contadina: invece, troviamo una nuova variabile notevole, che è quella delle forme di cultura altre, sia dal punto di vista religioso che comportamenta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Gli antropologi hanno abolito il concetto di razza da almeno cinquant'anni, ma è una delle balle che l'Occidente si è inventata per governare meglio i negri d'Afric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e presenze di alterità, laddove è chiaro che dal punto di vista culturale e antropologico queste alterità sono ricchezze, ma questo non vuol dire che creino dei problemi di relazione, assolutamente non faccio lo struzz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le differenze all'interno del popolo dei giovani, e da essere popolo e non essere popolo, individui o gruppi altri che non ci riguardano in qualche modo o che possono riguardare direttamente i luoghi del mercato del lavo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Torniamo un attimo indiet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e era chiaro che io, figlio di un avvocato che è stato figlio di un avvocato, andassi a fare l'avvocato, io in realtà poi ho fregato la mia famiglia perché non ho fatto questo mestiere ma ho fatto l'antropolog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ro nel punto di passaggio della società italiana in cui i giovani sono stati individuati come individui: in qualche modo, eravamo i protagonisti del boom economico e dell'espansione senza limiti, questa era l'idea che avevamo, che potevamo tutto in questo mond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c'era questa sintonia professionale che, al di là del fatto che io avessi fatto l'avvocato o l'antropologo, comunque appartengo alla stessa continuità cultura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condizione del popolo dei giovani di oggi non è dello stesso tipo, nel senso che la relazione familiare è essenzialmente una relazione affettiva e di assistenza fino a quando il figlio diventerà grand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 noi ci volevano vestire per la Prima Comunione in giacca e cravatta e sembravamo degli omet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 si parla già dei figli in quanto apparentemente autonomi, il massimo che gli si può dare è un'assistenza psico affettiva e di servizi all'interno della famigli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 questo sono molto violento, ma per provocare il dibattito sia ben chiaro; poi, sicuramente, tutti quanti noi abbiamo delle splendide famiglie, però, l’estremizzazione può mettere in luce che la complessità non è data solo dalla provvisorietà, il ragionare in termini di presente delle cose, dell'uso dell'acquisto del consumo, del titolo di studi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a a questa si contrappone la frammentarietà totale del mercato del lavoro, per cui, non si fa più un lavoro per tutta la vita. Devi impostare un principio di autoformazione che non è solo autoriciclo, ma di costruzione di una tua identità a cui teoricamente la famiglia e la scuola devono contribui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o è quello che chiede la logica che non è produttivistica, la logica della relazione con il mondo moderno e con la complessit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evidentemente stiamo parlando di un soggetto che forse non esiste, però, è un soggetto che rischia di esploderci tra le ma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on questo non voglio negare la dimensione affettiva della famiglia, né quella di costruzione di tratti della personalità a cui concorre la scuola, però, sempre più sento dire dagli amici che insegnano che in prima elementare la maestra deve ricordare all'inizio delle lezioni di spegnere i telefoni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embrerebbe un problema, ma per me è un problema di maleduca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e famiglie che lasciano la scuola il compito di dare quella educazione del quotidiano, quel comportamento che non è corretto o sbagliato in nome di un principio, che può essere patria famiglia o il titolo di studio, ma il principio è che siamo un gruppo e lavoriamo secondo delle regole che noi ci diamo come lavo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Quindi, la tua difformità o la tua omogeneità con gli altri bambini, che prima si basava sulla raccolta delle figurine del calcio, oggi è diventata questa onnipresenza, questo canale continuo di relazione con un mondo esterno nel momento in cui stiamo formando un grupp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e io sono in un salotto civile, per civile intendo della civiltà occidentale, io non mi permetterei mai di ruttare in pubblic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e lavoro nella mia condizione di antropologo in un villaggio somalo, sarei un grande maleducato se io dopo mangiato non ruttassi, perché vorrebbe dire che non ho gradito questo tipo di rapporto che passa anche attraverso il mangia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scuola e il contesto della classe è questo: è un villaggi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llora, la dimensione che la scuola dà, per questo dicevo costruzione di tratti della personalità, ha come funzione specifica quella del far capire qual’è la logica che governa il mondo, lavorare perché si trovi come gruppo classe una risposta di autonomia, di costruzione del sé, di indipendenza in senso psicologico dal mondo, di autogoverno del gruppo che sta lavorand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econdo me, la stessa cosa dovrebbe verificarsi anche in un contesto famiglia in cui i genitori producono figl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i ricordo che ho sempre sostenuto che la casa è un albergo, guai come diceva mio padre che la casa non è un albergo, perché se i miei figli o i miei amici non venivano in casa, dove andavam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la casa è un alberg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punto è che io non sono un cuoco, quindi, la casa non è un ristorante: la gente che sta in casa cucina assieme o a turn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alcuno potrebbe dire: “Certo, questo tu lo vedevi nel villaggio africano dove tutti stanno insieme a perdere temp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dere tempo: è paradossale sentirsi dire da un giovane che non sa che cosa fare o che ha tempo da perde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n c'è tempo perso, al di là della ricreazione che è fondamentale per mangiare un pezzo di pizza a una certa ora, ma che non è un atto privato, è sempre a mio avviso una situazione di rela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ò, passando da nonno, padre e io figlio, i cambiamenti relazionali ci sono stati, non c'è dubbio, anche dal punto di vista di quale campo affettivo occupiamo nella relazione tra le generazio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La scuola da questo punto di vista non è un'entità autonoma, però, se ancora più la relazione famiglia-scuola si è ricomposta, non era più scuola-avviamento o scuola media, ma è diventata famiglia.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relazione della famiglia all'interno della scuola deve essere non solo sulle possibilità di apprendimento da parte del figlio, ma deve essere una relazione che va a discutere su quelli che sono i modelli comportamentali dei giovani, non solo del singolo studen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robabilmente questa è una utopia, però, è un'aspira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n so se voi avete visto due film.</w:t>
      </w:r>
    </w:p>
    <w:p>
      <w:pPr>
        <w:pStyle w:val="Subtitle"/>
        <w:spacing w:lineRule="exact" w:line="440"/>
        <w:jc w:val="both"/>
        <w:rPr/>
      </w:pPr>
      <w:r>
        <w:rPr>
          <w:rFonts w:cs="Courier New" w:ascii="Courier New" w:hAnsi="Courier New"/>
          <w:b w:val="false"/>
          <w:bCs w:val="false"/>
          <w:i w:val="false"/>
        </w:rPr>
        <w:t>Nel momento in cui Giuseppe Ardrizzo mi aveva chiesto, forse in maniera più sistematica di quanto non abbia fatto io qui, ho avuto un intervento su questo tema sul libro che lui ha coordinato “L’esilio del tempo”, è uscito un solo film che era “Tanghì”.</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Era su un giovane che continuava a rimanere tra i piedi della famiglia e non se ne andava mai.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oi, uscito il libro è uscito un altro film che era "L'appartamento spagnol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ll'Università abbiamo la possibilità di mandare gli studenti a fare gli esami presso Università europee, anziché in quelle dove stanno studiand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o è fondamentale, soprattutto per i figli che sono sempre stati appiccicati alle gonne della mamma o ai pantaloni del pap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aradossale: andare a studiare vuol dire liberarsi della famigli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osa sta succedendo in questa relazione tra mercato, scuola e famigli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ta succedendo che si dilata il tempo di permanenza del giovane nella famiglia, si allunga il tempo di permanenza nei sistemi della formazione, si rinvia l'esperienza di lavoro, ma contemporaneamente, si sta tentando in questi ultimi cinque anni di rendere ancora più precoce come età l’anno della scelta di che cosa si farà da grand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erte cose non funzionano perché il giovane a 18 anni deve andare via dei piedi della famiglia, deve vivere tra i giovani, quindi, gli facciamo la capanna dei giovani come facevano in molti villaggi africa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i avevamo le associazioni: saranno state associazioni politiche, religiose o del tempo libe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tempo libero del giovane non è dello stesso tipo dell'epoca nostra, quindi, si dilata una presenza in cas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La scelta della scuola superiore, che sempre più diventerà obbligatoria, viene in qualche modo canalizzata: dopo un biennio devi scegliere secondo certi percorsi.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All'Università, al di là che in questo momento siamo a tre anni di corso di laurea e due anni di specializzazione, l’ipotesi è che diventa un anno comune a tutti, e poi dopo un primo anno devi scegliere come morirai, e cioè, un tipo di percorso professionalizzante.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Dopo di che, se il mercato quel lavoro non te lo da sei frega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llora, continuiamo a far permanere l'ex giovane, perché a questo punto avrà 26 anni, in un continuo ciclo della forma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Scusate, ma questa è la definizione di istituzione totale, di manicomi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formazione non è più una formazione autogestita, ma istituzioni scolastiche o parascolastiche dove la persona deve parcheggia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cco che la dilatazione è di parcheggio, in attesa di un qualche cos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entre, paradossalmente non sono tanti gli anni passati: con la CEE e la Regione Toscana eravamo nel 1981 ho 1982 e parlavamo di alternanza di scuola e lavo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 giovani del Liceo Classico di San Gimignano passavano un periodo del tempo a lavorare perché l’ipotesi cognitiva che c'era dietro è antica quanto il cucco, risale addirittura a tutto il processo di ominazione, che il saper fare è un processo di presa di contatto con il mondo che struttura ide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n è come Agostino, il figlio del fabbro, che è fottuto e va a fare il fabbro, al di là del fatto che poi oggi apprezziamo il fabbro in quanto produce oggetti d'ar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potesi sulla quale lavorava Mariolina prima, io l’ho sintetizzata con uno slogan: il futuro ha un cuore antico, cioè, stiamo pensando di reinventare un mondo, mentre il nostro futuro non è nel continuare a portare la giacca e la cravatta come tentava di fare mio padre quando facevo la Prima Comunione, l'abbiamo elimina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preside della scuola media mi ha cacciato perché avevo i jeans: a scuola in jeans non si entrav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futuro ha il cuore antico perché recupera dei concetti di base: la costruzione della persona si fa, non mettendo la persona in un isolamento, e quindi, se il soggetto mi fa spegnere il telefonino mi priva di una parte di mondo, il mondo siamo noi che siamo lì presenti, e quindi, è costruzione di un sé in quel gruppo, e il sapere è dato da una relazione significativa all'interno del gruppo presen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n si tratta di studiare, si tratta di saper fa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n ci sono solo attività di laboratori, ma la vita che sta fuori della classe non è un'altra cosa come qualità e come principi a cui si regge, di quelli che vengono gestiti in una class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È chiaro che anche il sapere da questo punto di vista va rivisto, nel senso che, anche all'Università noi abbiamo grossi problemi nel far capire ai giovani quella che è una prospettiva storiografica.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A uno gli si dice: “la nascita delle scienze moderne”.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Benissimo, fine 800 primi del 900.</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che cosa succede, che c'è in letteratura, chi sono gli scienzia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a è una mappa del sapere, per cui la legge della relatività in fisica non è un'altra cosa dal principio di relativismo che abbiamo introdotto nel mondo dell'Occiden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ragionamento è: ma oggi dove è questo relativismo, perché lavoriamo sull'ogg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a la costruzione dell'oggi va fatta con dei quadri del passato che siano trasversali e non frammentar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anzoni ha un senso rispetto alla costruzione di un clima che si ha intorno a degli eleme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Noi continuiamo a lavorare per materie in una scuola, esattamente come in famiglia continuiamo a dire che la madre lava i piatti e al massimo i figli sparecchian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t>CASSETTA 1 LATO B</w:t>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w:t>
      </w:r>
      <w:r>
        <w:rPr>
          <w:rFonts w:eastAsia="Courier New" w:cs="Courier New" w:ascii="Courier New" w:hAnsi="Courier New"/>
          <w:b w:val="false"/>
          <w:bCs w:val="false"/>
          <w:i w:val="false"/>
        </w:rPr>
        <w:t xml:space="preserve"> </w:t>
      </w:r>
      <w:r>
        <w:rPr>
          <w:rFonts w:cs="Courier New" w:ascii="Courier New" w:hAnsi="Courier New"/>
          <w:b w:val="false"/>
          <w:bCs w:val="false"/>
          <w:i w:val="false"/>
        </w:rPr>
        <w:t>tutto questo come si regg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erto, c'è una frase: la destrutturazione dello Stato socia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n è che la sto buttando in politica, ma tutto questo è possibile perché quel tipo di relazione in un continuo, famiglia formazione e lavoro, è garantito da uno Stato che si fa intermediario e negoziatore delle diverse esigenze delle disparit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entiamo parlare, e poi sentiremo gli altri amici, di disagio giovani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erto, noi abbiamo presenti dei casi, ma ci verrebbe da ridere se pensassimo a queste cose, a questi cambiamenti e a queste sofferenze quando noi eravamo giovani non perché leggevamo "I ragazzi della via Pal", oggi per fortuna si legge alt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o è lo spazio della strutturazione dello Stato socia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i parla i nuovi tipi di povertà, che non sono quelli degli immigrati: gli strati di povertà sono dei nostri concittadini che non ce la fanno più, quindi, c'è qualcosa che è cambia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sistematica, scuola famiglia lavoro, è fatta ormai per comparti separa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o è un dato di fat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risposta che ogni istituzione può dare è a partire da un collegamento reale come se fosse una nuova dimensione della politica che dobbiamo costruire nelle realtà locali e, in qualche modo, lo slogan è insegnare a leggere, a pensare globalmente, ma noi siamo in una classe, quindi agiamo localmen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come dire la storiografia e il futuro non è imparare i versi di una poesia, è il senso di questo tipo di operazione che noi ci vogliamo portare anche per tutto il 2000 perché quel significato era interazione tra persona, mentre oggi ci rimbambiamo di fronte a un televiso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Dove sono le esperienze di gente che spegne il televisore, o classi che provano a spegnere il televisore e a sentire il radiogiorna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e abilità cognitive della relazione faccia a faccia, o della bocca orecchio, piuttosto che l'occhi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L'occhio ti dà una presenzialità, che schiaccia il giovane e questa è una delle ipotesi fondamentali del libro "L’esilio del temp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Te lo schiaccia in un presente assoluto, non è un presente di quello che io sto facendo ogg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risposta è solo introducendo strumentazioni cognitive, in cui devono investire il sapere della scuola e le relazioni quotidiane e organizzative della famigli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chiaro che noi qui siamo in quanto scuola, non in quanto famiglia, non è compito della scuola impicciarsi di quelle che sono le dinamiche familiari, però, sicuramente rispondere al concetto di complessità della relazione mercato, scuola,  lavoro e famiglia, in termini di comprensibilità, di collegamento, di ricerca di regole compositive di quadri che stiano dando qualche cosa ai prese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cco i processi di significato, che significato h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 giovani pensano: che senso ha andare a scuol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ono gli stessi giovani che ci dicono che non sanno che cosa fa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frammentazione, la transitorietà e il precariato sono le caratteristiche che dobbiamo assumere come presenti nel mondo contemporane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risposta è a partire da qualsiasi istituzione, purché agisca in maniera di trasversalit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sapere non è più soltanto studiare, non è più un elemento della cultura del passato, ma è la logica con cui noi vogliamo trasmettere un passa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un salto logico rispetto agli argome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principio di competenza, che comunque io applico nel sistema della formazione universitaria o parauniversitaria perché facciamo anche corsi di formazione professionale in quanto Università, è che la competenza a cui deve arrivare una person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he è dotata di problemi di aspirazioni, di sogni, di desideri. La competenza è l'abilità di trasferire la regola che ho imparato in matematica, in filosofia, nella pratica quotidian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pro il tubetto del dentifricio, mi cade il tappo: tutti noi siamo abituati a cercare il tapp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rrore, bisogna chiudere il buco del lavandino: è questa la logica nuov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e avessimo un'altra metafora dell'acqua messa a bollire, non è l'acqua che si è messa a bollire: c'è un fuoco che è un elemento, c'è una pentola che non è indifferente al fatto che contenga l'acqua e noi alimentiamo un fuoco perché arrivato a 99° l'acqua boll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Ma attenzione, che senza il primo grado l'acqua non bolle: non è il novantanovesimo grado che fa bollire l'acqua.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quando diventa vapore aqueo, è uno stato diverso da quello dell'acqua, ma c'è una continuità tra le cose, non c'è un sal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lavorare dal punto di vista cognitivo nell'insegnamento apprendimento vuol dire che gli elementi che sono presenti in una classe, le condizioni di partenza dei soggetti, devono essere rigiocate all'interno della classe, non sull'apprendimento di un singolo elemento, ma su una logica che governa quel sape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o è in maniera di continuità con un mondo estern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n so se questa sembra teoria, mi è venuta così di dirvela ogg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o so che quando in realtà lavoro in classe con dei bambini, perché nonostante faccia l'universitario io lavoro con laboratori di bambini per l’apprendimento di abilità, quindi di competenze legate al grafismo, all'occhio umano, non attraverso la televisione, ma la produzione del rapporto tra scrittura e rappresentazione figurativa di ar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Questa presa di possesso delle regole che compongono un foglio che fanno sì che scrivere e disegnare sono lo stesso meccanismo cognitiv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he poi lo devono capire che scrivere oggi per noi è scrivere delle parole e dei suoni, mentre all'epoca nostra facevamo cerchietti e aste perché è un processo di immagini e la scrittura è inizialmente un'immagine e noi la insegniamo come parola perché ci sono stati 100 anni di processi di alfabetizzazione di mass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i insegniamo a scrivere, forse dovremmo insegnare qual’è la storia che ci ha permesso di dire oggi che state scrivendo una parola: è questo il senso che il futuro ha un cuore antic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messa in condizione del soggetto di entrare dentro a una condizione che ha un prima e ha un dopo, quindi, questa è la dichiarazione teoric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ando, invece, sono nei laboratori con i bambini, si lavora e diventa un'altra dimens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Bene, mi fermo qui e spero di essere riuscito a introdurre un contesto in cui anche gli altri colleghi, o se no scavalcatem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t>MODERATO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Bene, allora adesso il lavoro prosegu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vo Lizzola coordinerà i prossimi interventi, ovviamente è un coordinatore di lusso per cui non si limiterà a garantire un filo del discorso problematizzando e rilanciando ciò che conta, ma aggiungendoci del su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docente di pedagogia sociale e dei diritti umani; Presidente del Centro Formazione Lavoro "Achille Grandi"; ha lavorato e lavora alla progettazione sociale, allo sviluppo di politiche giovanili e all’educazione per gli adulti; è autore di libri e articoli e collaboratore con rivis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o ringraziamo di essere qu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ccanto a lui il dottor Rovetta, psicologo che lavora attualmente all’Asl di Bergamo, Unità Operativa Adolescenz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Ha alle spalle una ricchissima esperienza, molti di noi lo ricordano per esempio a …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 lui è stato chiesto di aiutarci a capire dal suo osservatorio di psicologo e di operatore Asl quali cambiamenti sono intervenuti in questi anni relativamente agli adolescenti e ai ragazzi che ha conosciu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Dopo di lui prenderà la parola Caterina Dipartile, ex insegnante, attualmente consulente per l'orientamen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nche qui discorso diacronico di cambiamento, direi facendo fuoco sui bisog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ltimo, Emilio Mayer, un educatore professionale, collaboratore del Settore Politiche Scolastiche della Provincia di Bergamo, che ci darà un'altra prospettiva che è quella sulle offerte che la Provincia fa e ha fatto in questo arco di tempo, tenendo dietro un adolescente che cambi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Grazi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t>PROFESSOR IVO LIZZOL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Grazie dell'invit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o spero che non teniamo un filo del discorso, anzi che lo scompaginiamo continuamente e riapriamo continuamente delle buone e nuove domande, un po' come ha fatto Squillaciotti prima, che ci ha lasciato molti interrogativi aperti e si è preoccupato di delineare bene gli interrogativi attorno ai quali siamo chiamati a lavora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nch'io sono figlio della scuola media: io sono andato a scuola media nel 1964 ed è uno strano destino che ci trova qui oggi a riflette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o sarei andato all'avviamento perché ero figlio di un tornitore, per cui sarei stato un pessimo tornitore, pens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i ha colpito molto l'accenno che facevi alle generazioni, alla compresenza di ben cinque generazio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otremmo anche fare una riflessione a partire da questo, mi permetti di sviluppare oltre la diramazione di questo pensie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Cinque generazioni che convivono, viviamo questa avventura tra le prime generazioni della storia dell'umanità in modo così diffus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onvivere tra cinque generazioni vuol dire nascere figli, tutti nasciamo figli, e quindi affidati alla cura di qualcun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oi diventiamo padri e madri nelle diverse forme della genitorialità, quella più logica, quella culturale, quella spirituale, quella artistic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Ben presto ci capita di diventare padri e madri dei nostri padri e delle nostre madri, a molti di noi sta capitando perché abbiamo l'età giusta e questo chiede delle acquisizioni tutte particolari, sia per noi, sia per i nostri padri e le nostre madri, in qualche modo figli nostr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poi toccherà a noi il compito di riuscire a vivere la stagione in cui saremo figli dei nostri figl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osa vuol dire ques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Tra le tante cose, questa sorta di soglia evolutiva nella quale ci troviamo, Ceruti la chiamerebbe così, chiede di riscoprire la relazione tra le generazioni e un modo forse inedito rispetto al bagaglio culturale che abbiamo finora costrui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hiede di costruirla attorno alla realtà della vulnerabilità, della fragilità, dell'affidamento reciproc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asciamo figli e ci auguriamo di morire figli, accarezzati da altri come quando siamo nati sotto il segno della vulnerabilità e della cur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o è un segno diverso rispetto, ad esempio, alla costruzione dell'autonomia e dell'autosufficienza del soggetto, di regola rispetto al costruire la cultura del diritto dell'individu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Bisognerà pensare a dei diritti l'uno per l'altro, altrimenti questo gioco tra le generazioni esploderà in una sorta di logica sacrificale, non solo dentro la convivenza planetaria, ma anche all'interno delle convivenze e dei rapporti fra le generazioni, dentro le famigli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n è una conversione culturale da poco salvare il prezioso senso dell'unicità, della libertà individuale, il valore dell'eguaglianza e sapere costruire un rapporto con la differenza sotto il segno della cura e della responsabilit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n della sola parità, ma appunto della responsabilità gli uni per gli altr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il cuore del avventura educativa fra le generazioni del presente e del futuro prossimo; è il cuore della dichiarazione di senso delle scienze e delle tecniche, della rivisitazione dei patrimoni culturali e dei patrimoni simbolic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a vicinanza incredibile che i ragazzini e le ragazzine in prima media, ma già in prima elementare, si trovano a vivere dentro sé stessi e sé stesse, di pericolosissima vicinanza, di differenza e di plurali appartenenz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 prima elementare i bambini e le bambine hanno già delle storie cognitive, le storie emotive, rappresentative ed emozionali ricchissime e profondamente divers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La scuola deve partire da lì, non può partire da capo, deve inserirsi su quest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queste storie in prima media, in preadolescenza e in adolescenza, assumono una forza o si appoggiano sulla maturazione di forze interiori che rendono a volte insostenibile la tensione, faticosissimo il vivere, un po' problematico il crescere, il ridefinirsi o il tornare a nascere dentro il proprio nom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un'espressione che a me piace molto per definire l'adolescenza, e forse, non è la prima per tutte le biografie questa nuova nasci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olti piccoli e piccole per la storia delle loro famiglie sono obbligati a vivere questa prima nascita dopo la prima biologica, ma di sicuro l'adolescenza lo è e dà avvio ad una serie di altre nascite nelle vite nostre e nelle vite dei nostri ragazz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scuola deve chiedersi come essere un luogo di ricomposizione e reinterpretazione di questo perché è un luogo significativo dell'incontro tra adulti e minori, e può essere un luogo interessante in cui gli adulti diversamente collocati sul territorio, diversamente attrezzati nelle capacità di accompagnamento al crescere di queste storie di adolescenti, all'interno di storie di famiglie, questi adulti attorno alla scuola più che attorno ad altri luoghi possono in qualche modo dialogare, confrontarsi, intrecciare le loro storie perché quella ricomposizione, quella ricarica di senso di significato nella propria biografia unica possa avvenire, non sia abbandonata, non sia troppo esposta alla frammenta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E allora i servizi: Aldo Rovetta da anni lavora su questo terreno, è psicologo e non ci lavora da specialista, ma a partire da uno specialism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da anni che prova questa tessitura di dialoghi tra sguardi, competenze, interazione di ruoli e di servizi: non semplic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ossono diventare luoghi della formazione anche ambiti imprevisti nel territorio: lo possono diventare i bar e lo possono diventare addirittura le strutture della Asl, lo possono diventare le Polisportiva e lo possono diventare anche le scuole, lo possono diventare anche gli incontri con i vigili, lo possono diventare tanti luoghi diversi; dipende dalle regie, dall'articolazione delle relazioni, e dipende dalle buone domande che ci si f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 servizi sono i più esposti alla semplificazione delle domande, a volte, mi pare di capi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Ad esempio, i servizi pressati a volte da certe logiche amministrative, possono fermarsi alla domanda: che cosa serve?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allora si vanno a raccogliere le domande adeguate alle risposte che si hanno ad offrire perché poi succede prevalentemente ques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Oppure, possono chiedersi: che problema c'è e a quale specialismo lo affidiamo questo problem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o si chiedono a volte gli insegnanti delle scuole elementari e delle scuole medie, nella difficoltà di dominare questi microcosmi così complessi che sono le class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allora vanno a cercare nei servizi la sponda risolutiva a cui delega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terza domanda che ci si può fare è più complessa e più delicata: che cosa ci raccontano questi comportamenti, questi atteggiamenti, questi silenzi, e come possiamo ascoltarli o incrociare dei dialoghi e delle storie con lo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Io sono contento che parli Aldo Rovetta perché è una delle persone che questa terza domanda nei suoi lavori propone.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Do a lui la parol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t>DOTTOR ALDO ROVET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Ringrazio tutti per l'invito e per la presentazione fatta da Ivo Lizzol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ento un po' il peso della responsabilità delle cose che sono state dette e credo che sicuramente non riuscirò a rispondere a questi quesiti e non è nemmeno nelle mie intenzio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Riprendo il discorso di Mariolina che diceva che Rovetta cercherà di aiutarci a capire: non sono nelle condizioni perché anch'io sto cercando di capi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Dichiaro il mio punto di osservazione, cioè, dove incrocio, vedo e osservo gli adolesce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voro nell'Unità Operativa Adolescenza che è un servizio della Asl: organizziamo gli sportelli di ascolto nelle scuole superiori e sono attualmente 45.</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irca 1300 gli adolescenti che accedono nell'arco di un ann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volgiamo interventi di educazione affettiva e sessuale nelle scuole, anche lì incrociano circa 1500 adolescenti all'ann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n si fa solo questo, ma queste sono le attività più rileva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o lo dico per dichiarare quale è il punto di osservazione da cui par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ando mi è stato chiesto di partecipare a questo incontro ero contento, poi, man mano che ci ragionavo sopra i dubbi, le perplessità e le domande crescevan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i era stato chiesto di segnare se ci sono stati cambiamenti nell'adolescente negli ultimi 10 o 20 anni e di delineare questi cambiamenti del mio punto di vis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vevo preparato un intervento che sarebbe stato tutto metodologico per dire quanto è difficile questa rob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Naturalmente salto questa parte.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tilizzo una frase copiata di Giuseppe Albrizio nel bellissimo libro già citato "L’esilio del tempo", dicendo che le riflessioni che farò sono assolutamente partigiane, frutto del mio punto di vista e non sono altro che delle narrazio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citazione è una forma un po' sintetica, quindi, mi assumo il rischio di dire le cose che dirò.</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arto da una cosa: dal discorso sulla condizione giovanile che è già apparso nel discorso del professor Squillacciot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egli anni 70 iniziavo a lavorare e c'erano tanti libri intitolati "La condizione giovanile", "Le ricerche sulla condizione giovanile": sembrava che uno avesse una certa età e apparteneva a quella situa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C'era una serie di caratteristiche comuni, quindi, avere un'età era appartenere ad una condizione.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 me sembra che oggi sia molto difficile pensare agli adolescenti e ai giovani come in una situazione di condizione giovani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o stesso Squillacciotti ha citato prima, ma lo ha citato anche in un suo articolo, il popolo dei giovani è frammentato in tribù.</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teressante è la cosa che diceva prima, addirittura del non popolo, e quindi, già faccio una domanda perché mi piacerebbe capire meglio cos'è il non popol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alche d'un altro dice pensando agli adolescenti di oggi, li rappresenta come un cristallo che rimanda molte immagi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alche d'un altro ancora parla di condizione giovanile, ma parla di molte appartenenze, di molte condizioni, di molti riferimenti divers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o stesso Ivo Lizzola ha parlato e ha usato moltissimo il termine del “plura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Rispetto a questa prima cosa, a me sembra che c'è stato sicuramente un grosso cambiamen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o porrei una posizione un po' più radicale e credo che non si possa più parlare di condizione giovanile, ma ci sono tanti giovani divers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siste una forte pluralità: ci sono oggetti differenti, e quindi, soggetti differe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o mi sembra un primo cambiamento che vorrei segnala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n altro cambiamento, su questo sono un po' più certo perché ci sono anche le cose scritte, su questo secondo sono un po' meno certo, che queste pluralità e queste diversità che ci sono nel mondo degli adolescenti sono anche delle distanze, cioè, anche gli adolescenti tra di loro non sono più vicini, ma sono dista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nche gli stessi strumenti culturali che hanno a disposizione sono molto diversi, le capacità di interagire con la complessità che è stata più volte citata, è differen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cco, di questo non sono assolutamente cer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n altro cambiamento che noto, e naturalmente il mio discorso come diceva Ivo Lizzola è assolutamente poco sistematico, è che ho la fortuna di girare le scuole superiori, quindi il mio riferimento va più verso le scuole superiori che non le scuole medie, e mi sembra di notare che insieme a questa diversità dei giovani cominciano ad esserci anche delle grandi diversità nella nostra provincia delle scuole superior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o è frutto dell'autonomia scolastica e forse della programmazione diversa da scuola a scuola, ma forse anche frutto di tante altre cos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a questa è un'altra storia, non è quello di cui io dovrei parlare ogg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roprio per smentire subito quello che ho detto fino ad adesso, cioè fino ad ora ho cercato di sostenere la tesi che gli adolescenti sono diversi tra di loro, vorrei smentirmi dicendo che ci sono anche molte cose che li rendono simili tra di loro e che sono dei cambiamenti trasversali avvenuti nel mondo degli adolesce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n primo grande cambiamento, che è molto ben documentato sempre nel "L’esilio del tempo", è il fatto che gli adolescenti vivono nel presente allarga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n articolo meglio questo discorso perché credo che si possa fare riferimento al lib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na conseguenza di questo vivere più al presente degli adolescenti, mi sembra che sia il fatto che produce la superficialit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olto spesso si dice che gli adolescenti sono superficiali: forse un po' è ve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i rendo conto che dando questa affermazione costruisco delle generalizzazioni del tutto indebite, ma lo faccio lo stess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redo che anche rispetto alla superficialità, noi possiamo leggerla in tanti modi: come un fatto negativo, oppure, come un fatto positiv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 me sembra che la superficialità di alcuni giovani sia una risposta ad una società che continua a cambiare e complessa, una società in continuo cambiamen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ché approfondire delle cose che cambiano in continua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E’ meglio averne una conoscenza superficiale perché quando cambiano le cose mi sarà più facile riiniziare un nuovo discorso e un nuovo approfondiment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credo che la risposta di alcuni adolescenti al mondo complesso sia proprio la superficialità, ma come una risposta adattiva, non è necessariamente disadattiv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aturalmente sono solo opinio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n'altra caratteristica che mi sembra di osservare nel mondo degli adolescenti è questa enorme possibilità di scel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i sembra che oggi, ragazzi e ragazze hanno molta più possibilità di scegliere e questa maggiore possibilità di scelta si traduce, però, anche in un'incertezza molto più alta, una difficoltà poi a prendere tutte queste decisio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Vado verso la conclusione, e naturalmente le cose che detto sono solamente degli spot.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Vorrei provare a fare un parallelo e parlare dei mass-media, ch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ono già stati citati anche dal professore Squillacciot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llora, noi abbiamo la socializzazione pesante e la socializzazione legger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socializzazione pesante è quella della famiglia, della scuola, delle agenzie educativ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socializzazione leggera sono i gruppi dei pari, che sono i medi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e noi pensiamo ai media in termini allargati e ci mettiamo dentro la televisione, la radio, i giornali, il telefonino, Internet, gli sms, le e-mail, gli MP3, la musica: con tutte queste forme di comunicazione io penso che gli adolescenti ci passino moltissimo temp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Forse, a volte passano più tempo a interagire con queste forme di comunicazione, che non con la citata famiglia o con la citata scuol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credo che sia uno scambio comunicativo rilevante ed è importan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Vorrei provare a prendere alcuni media perché mi sembra che la struttura stessa di alcuni di essi riproduca alcune modalità relazionali che gli adolescenti hanno con il proprio mondo, con i coetanei e con la vi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no è quello dei palinsesti della tv: quando io ero ragazzetto vedevo Carosello, oggi naturalmente i palinsesti sono molto ricch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Oggi, se guardo un film lo voglio vedere fino alla fine possibilmente, mi piace la storia del film, se ci mettono dentro la pubblicità io mi guardo anche quell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i sembra che i ragazzi e le ragazze oggi riescano a guardare la televisione in un modo completamente diverso, molto più parallelo: possono vedere realmente più programmi insieme, cosa che io non riesco a fare perché mi dà fastidi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vece, c'è la capacità di seguire più storie contemporaneamen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cco, questa capacità e questa modalità a me sembra di vederla anche nelle interazioni e nelle storie che costruiscono i ragazzi e le ragazze tra di loro, ma anche con gli adul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n altro aspetto nei programmi televisivi è che se uno si perde uno spettacolo, un film o un evento, prima o poi lo rivede, c'è la possibilità che ritorner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nche qui mi sembra che alcuni ragazzi e ragazze possono perdere le occasioni perché tanto sanno che che tornerann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n altro strumento tecnologico che mi interessa è il videogioco, il game over, quei giochi che iniziano e finiscon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caratteristica del videogioco è che il gioco a un certo punto finisce e lo ricomincio daccapo, lo ripeto più o meno ugua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Ho più esperienza, ma non è detto che l'esperienza che ho acquisito mi serva per giocare meglio quel gioc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nche qui mi sembra di osservare che alcuni adolescenti vivono le storie stratificandole una sopra l'altra come dei game over, come delle storie che finiscono e poi ricominciano daccap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ito ancora un altro strumento molto utilizzato dagli adolescenti: la chat e gli sms.</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na cosa che io non riuscivo a capire era che pensavo che questi sms e le chat fossero una riedizione delle cartoline di una volta o delle lettere di amicizia o d'amore che le persone si scambiavan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Forse il contenuto è ancora similare, ma la struttura in effetti è profondamente diversa perché gli sms e la chat riducono i tempi della comunicazione: la comunicazione diventa davvero sincrona e immediata, non bisogna attendere per avere una risposta perché questa è molto veloc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anche strutturalmente che cosa cambia rispetto alle lettere e alle cartoline di una vol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che la realtà e i fatti non incidono nel processo comunicativo, ma quello che incide in queste nuove forme di comunicazione è solo il desiderio di comunicare: basta che io voglia comunicare e l'altro voglia comunicare, e questo può avvenire in un tempo rea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a struttura credo che in qualche modo la ritroviamo e incide forse anche nei processi di socializzazione dei ragazz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ltimo, Internet: se ne parla a lungo sempre nel libro che ho cita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 effetti, non ci avevo pensato ma Internet è un non luogo, è un posto dove uno costruisce dei percorsi con le proprie scelte, a seconda di dove clicca va in un posto, piuttosto che in un alt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n sa a priori quale è il percorso che deve fare, basta fare delle scel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 torniamo al discorso di prima però, che se la realtà è fatta di questo continuo scegliere c'è il problema dell'incertezza e anche del dove si va a finire e dal dove si vuole parti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i fermo sul tratteggiare le differenz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ggiungo, però, una piccola nota perché ho sentito che se n'è parlato: è il discorso dell'intercultur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na sola parola su questo: negli sportelli d'ascolto quattro anni fa non accedevano persone che provenivano da altri paesi o da altre nazio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L'anno scorso l'accesso percentuale di ragazzi e ragazze che provenivano da altre culture è stato più alto della presenza di stranieri dentro la scuola, quindi, questo credo sia un dato significativo perché vuol dire che questo aspetto è presente, ma ha dentro anche delle dimensioni di problematicità tutta la capire.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mi sembra che ci siano dei cambiamenti, non so se sono quelli che ho detto io, ma sicuramente ce ne sono molti altr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e sembra che questi cambiamenti vadano nella direzione di una capacità di alcuni giovani di trovare una risposta adattiva alle realtà compless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Mi rimane un quesito: quanto noi siamo capaci di adattarci ad una realtà che diventa complessa e in continuo cambiament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a questa è un'altra storia. Grazie.</w:t>
      </w:r>
    </w:p>
    <w:p>
      <w:pPr>
        <w:pStyle w:val="Subtitle"/>
        <w:spacing w:lineRule="exact" w:line="440"/>
        <w:jc w:val="both"/>
        <w:rPr>
          <w:rFonts w:ascii="Courier New" w:hAnsi="Courier New" w:cs="Courier New"/>
          <w:b w:val="false"/>
          <w:b w:val="false"/>
          <w:bCs w:val="false"/>
          <w:i w:val="false"/>
          <w:i w:val="false"/>
          <w:u w:val="single"/>
        </w:rPr>
      </w:pPr>
      <w:r>
        <w:rPr>
          <w:rFonts w:cs="Courier New" w:ascii="Courier New" w:hAnsi="Courier New"/>
          <w:b w:val="false"/>
          <w:bCs w:val="false"/>
          <w:i w:val="false"/>
          <w:u w:val="singl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t>PROFESSOR IVO LIZZOL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Grazie davvero Aldo per questi spunti che serviranno, credo, anche per la ricerca da sviluppare da settembre nelle scuole.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Riprendo due spunti passando la parola a Caterina Dimartile per il secondo intervento perché è interessante che le scuole superiori incontrate si rivelino come stori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molto interessante perché vuol dire che la dimensione dell'incontro della storia del progetto, forse, si sta facendo reale e non è una cosa di poco conto ques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entre parlava Squillacciotti prima dell'esperienza del lavoro degli studenti di San Gimignano, a me veniva in mente una ricerca fatta pochi anni fa in molte scuole superiori bergamasche che mostravano che più del 76% degli studenti di scuola superiore fa avevano un'esperienza lavorativa pari o superiore ai tre mesi l'anno, non concentrata d'estate solamente quind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diffusissima ed è vissuta prevalentemente in modo da recuperare reddito da gestire in proprio anche al di là del bisogno economico, in alcuni casi è anche però legata a situazioni di bisogno delle famigli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ccanto a questa motivazione forte, l'altra motivazione era il volersi misurare incontrando gli adulti in altra maniera per avere una realtà for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 quasi nessuna delle scuole superiori incontrate in cui si era attivata questa ricerca si realizzavano significativi momenti di racconto, ricerca e risignificazione di queste esperienz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 quel caso, la scuola falliva il suo compito di essere uno dei pochi luoghi di ricomposizione possibi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llora, davvero sono tante le esperienze esterne a diversi livelli che i ragazzi precocemente portano nella scuola e l'orientamento diventa, probabilmente, il provare a costruire delle esperienze che in qualche modo costruiscano delle prime rappresentazioni e prefigurazioni di sé.</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ché le cose che abbiamo sentito fino ad ora ci mostrano il versante pericoloso sul quale si può scivolare, di una fornitura di contesti anche educativi e formativi che non si caratterizzano come esperienze che costituiscono, ma si caratterizzano semplicemente come esperienze di oggetti esterni, non esperienze cognitive emotive, di relazioni con altri nelle quali ne va di me, esperienze che permettono di costituirmi. Costituire nel senso di una biografia, di una storia unica. Difficilissimo per degli adolescenti arrendersi a questo perché vuol dire accettare la propria mortalità, vuol dire dare forma e direzione al proprio desideri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Oggi, tra l'altro, sono favoriti in questa operazione di resistenza da tante belle cose che diceva Rovetta un momento f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Allora, una scuola che orienta è una scuola che deve orientare dentro di sé nella costruzione di un proprio paesaggio interiore, nel quale abitano già tantissimi altri e tanti tempi diversi.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Orientare anche alla vita nel senso della responsabile cura di sé, dei propri pensieri e delle proprie capacità, della propria soggettività sociale e storica, della propria relazione con le altre generazioni.</w:t>
      </w:r>
    </w:p>
    <w:p>
      <w:pPr>
        <w:pStyle w:val="Subtitle"/>
        <w:spacing w:lineRule="exact" w:line="440"/>
        <w:jc w:val="both"/>
        <w:rPr/>
      </w:pPr>
      <w:r>
        <w:rPr>
          <w:rFonts w:cs="Courier New" w:ascii="Courier New" w:hAnsi="Courier New"/>
          <w:b w:val="false"/>
          <w:bCs w:val="false"/>
          <w:i w:val="false"/>
        </w:rPr>
        <w:t>Questo lo spunto che ci veniva offerto in apertura da Squillacciot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 genere, la scuola orienta alla scuola e al lavoro e le spinte ultime spingono ancora in questa dire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Risalta dalle cose dette finora come è assolutamente inadeguato un approccio di questo tip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t>CASSETTA 2 LATO 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w:t>
      </w:r>
      <w:r>
        <w:rPr>
          <w:rFonts w:eastAsia="Courier New" w:cs="Courier New" w:ascii="Courier New" w:hAnsi="Courier New"/>
          <w:b w:val="false"/>
          <w:bCs w:val="false"/>
          <w:i w:val="false"/>
        </w:rPr>
        <w:t xml:space="preserve"> </w:t>
      </w:r>
      <w:r>
        <w:rPr>
          <w:rFonts w:cs="Courier New" w:ascii="Courier New" w:hAnsi="Courier New"/>
          <w:b w:val="false"/>
          <w:bCs w:val="false"/>
          <w:i w:val="false"/>
        </w:rPr>
        <w:t>e saluto da ex colleg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ercherò di leggere il mio intervento per non perdere il filo perché ho insegnato lettere, filosofia e storia successivamente, poi mi sono occupata di orientamento e ho studiato gli adolescenti dal 1992 ad ogg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domanda che mi è stata posta è: come sono gli adolescenti a scuol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o mi ritrovo molto in alcune delle cose che sono state dette e ho cercato di capire come queste cose si traducevano poi in comportamenti concreti dei ragazzi per docenti che domattina se li trovano dava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per fare queste analisi in questi anni io ho utilizzato l'analisi delle grafia, questionari e altri strumenti di cui vi dirò.</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linguaggio che utilizzerò sarà perciò molto concreto e molto da insegnan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 concetti di fondo a cui mi riferisco per decodificare il mondo dei ragazzi sono questi tre: il cosiddetto appiattimento sul presente, il prevalere della dimensione orizzontale piuttosto che quella verticale del prima e del poi, il prevalere di un atteggiamento autocentrato piuttosto che di un atteggiamento eterocentra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Da soli vi accorgerete che queste tre dimensioni si intersecano fra lo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omincio con leggere quello che ha scritto una ragazzina di terza media lo scorso anno: “La mia vita è tutta una storia che continua, quindi, non sono io che decido di continuarla come voglio, ma è lei che decide di andare avanti. Ad esempio, io volevo fare uno sport, solo che il mio papà non mi ha lasciato perché a lui non piace che cambi di continuo, così ho deciso di non fare nulla. Oppure, tutta la mia famiglia fa parte di una compagnia culturale, compresa io, solo che io non mi trovo bene perché ci sono dei gruppi, io vengo tagliata fuori, e quindi, me ne starei pure a casa da sola. No, loro mi obbligano a venire. Quindi, ho già imparato da un pezzo che accade sempre quello che io non voglio. Non credo nella fortuna perché ciò che accade comunqu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Direi che qui siamo come in una barca in un mare che vede solo mare intorno e l’orizzonte ciclic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 occasione di questo convegno ho ripescato un'esercitazione svolta nell'87 dalle ultime quinte di Liceo Scientifico in cui ho insegna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 nostalgia di insegnante ho conservato tutto, non so perché.</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Ho confrontato questi saggi con quelli di due quinte, sempre dello stesso Liceo del febbraio di quest'anno, e i saggi grafici delle terze medie del 1994 con quelle dello scorso ann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vero che questo campione non è rappresentativo dell'universo giovanile, ha il vantaggio però di alcune di presentare almeno delle omogeneità, per esempio, la stessa scuola, stessa età, stessa distribuzione di genere, ecceter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ciò, anche le cifre che vi dirò consideratele solo come espressione di linee di tendenz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he cosa ho trova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rima di tutto ho trovato un deciso aumento rispetto ad allora di un segno grafico che indica fretta di fare e di agire, dove il tempo non è sentito come qualcosa che scorre, ma fugg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 curiosità, vi dico che questa caratteristica non c'era affatto nelle grafia delle ragazze dell'87, solo in alcuni maschi, mentre oggi è presente nel 40% dei sagg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possibile pensare che probabilmente ci siano delle relazioni comunque gestite in fretta; certo è che questo atteggiamento è presente dalla terza media, le quinte di un istituto professionale in cui lavoro attualmen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maggior parte degli alunni di fronte alla scelta della prosecuzione degli studi fanno coro: in terza media un corso di studi che non sia troppo lungo, in quinta non l'Università perché è troppo lung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fretta, inoltre, riguarda il riempire il tempo di cos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lla domanda perché non volete proseguire, la risposta è perché vogliamo l'indipendenz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a dopo hanno aggiunto l'aggettivo "economic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ciò, non pensano di uscire dalla famiglia, ma di avere soldi propri per non doverli chiedere, e soprattutto, avere un lavoro che lasci loro del tempo libero in modo da coltivare i propri interess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fretta riguarda anche il capi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 ragazzi con queste e con altre caratteristiche di cui vi dirò dopo, vivono il presente in modo istintivo, non hanno molto la pazienza di aspettare, perciò, quando devono prendere si orientano verso contenuti e modalità di apprendimento che si possono ottenere facilmente, senza fermarsi a pensare a lung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tteggiamento è il massimo nel minor tempo possibi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 fermiamoci un momento sull’attenzione e la concentrazione in class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alche anno fa un gruppo di docenti misti tra medie e biennio delle superiori ha stilato un elenco dei sintomi della disattenzione in cui tutti ci riconosciamo, perciò non ve li dic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Ho chiesto alla professoressa Rigoni, che faceva parte di quel gruppo membro di Medas, di dirmi in che cosa era cambiata secondo lei la manifestazione dell'atten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Risposta: nel parlottare continuo e incessante con i compag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n so se vi risul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ei si è riferita agli alunni del biennio, ma io riscontro lo stesso identico fenomeno nelle quarte e nelle quinte: la continuità nella concentrazione e nell'ascolto è spesso di pochi minu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o, secondo me, senza voler banalizzare è uno degli aspetti dell’orizzontalit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fatti, dal punto di vista grafologico riscontro una decisa e minore presenza della dipendenza dal passa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raticamente, i valori sono opposti: i ragazzi dell'87 presentavano legami con il passato e scarsa paura del futuro, qui accade il contrari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a che cosa c’entra il passato con il parlotti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Dal punto di vista simbolico è il segno che indica legame col passato, indica anche relazioni con le autorità spesso di tipo conflittuale, nel senso di averne paur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Bene, questa è una buona notizia: i ragazzi non hanno paura delle figure autorevoli, si trovano a loro agio con i coetanei e abbiamo raggiunto un buon livello di socializza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professor Squillacciotti nel suo saggio, sempre su questo testo, scrive che le figure autorevoli in famiglia di fronte a un problema dicono: “hai dei problemi, parliam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ò, per quello che ho riscontrato questo è un invito simile al criterio seguito dai genitori nel momento della scelta degli studi: “abbiamo voluto che scegliessi liberamen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Benissimo, peccato però che da un'indagine che abbiamo condotto per quattro anni con docenti e genitori di una scuola media sui ragazzi di quella stessa scuola dopo la frequenza della prima superiore emerge essere che uno dei momenti più difficili da affrontare da parte del genitore è il primo voto negativ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Talvolta, basta anche soltanto il primo quattro per rimettere in discussione la scelta fat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l'atteggiamento degli adulti è quello di fare scegliere liberamente, ma guai se il proprio figlio non si comporta come loro vorrebbe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evidente dall'atteggiamento delle famiglie di cui sopra, che ai ragazzi venga spontaneo non imparare a gestire e sopportare la frustrazione, ma anzi a imparare la fug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u questo atteggiamento confluiscono alcuni segni grafici di strategia, di evitamento dei problemi, che differenziano in modo notevole i saggi grafici di oggi da quelli dell'87.</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come dire che in una delle classi esaminate di allora questo segno non c'era affat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iamo però in buona compagnia, questo fenomeno dell’evitamento delle strategie di fuga emerge anche dalle ricerche effettuate in Australia di cui si racconta in questo tes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cco, quindi, perché della scelta di privilegiare i pari nella relazione, essendo a mio avviso un po' ambigua quella con gli adulti: con i coetanei il rapporto è senza se e senza m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ltro motivo del parlottare: hanno difficoltà all'ascolto perché non hanno imparato come si fa ad ascolta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 non vi cito solo il testo di Crepet "Non siamo capaci di ascoltarli", ma vi dico che nelle scritture attuali, medie e superiori, è presente un segno grafico che indica incapacità a lasciare spazio agli altr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Questo è un segno di forte ansia, indica difficoltà di respirazione fisica e psichica.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o stesso segno era pressoché inesistente nei saggi di più di 10 anni f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qui le manifestazioni da parte degli alunni sono varie: vanno dal chiedere di uscire 10 minuti appena dopo l’intervallo, al dover studiare con la finestra aperta per respira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Vi racconto cose che davvero ho constatato perché non respirano, perché la pressione familiare e ambientale non riesce spesso a trovare uno sbocco, una via d'uscita attraverso l'ascolto autentico da parte degli adul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Gli adolescenti amano raccontarsi, ne hanno un bisogno anche fisico, oltre che psichic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na collega di una scuola superiore mi ha riferito di aver messo a disposizione un'ora settimanale per colloqui con le sue alunne: si immaginava di averne tre o quattro, giusto quelle con qualche problema di studio, e invece, si è ritrovata subissata di richieste di colloqui e l'ora settimanale si è molto dilata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Ovviamente, questo colloquio non ha la stessa funzione del CIC, è un colloquio da racconto e non da problem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pressione familiare e ambientale sono vissuti, perciò, come fattori di ansia e tens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 questi sono collegati altre due segni grafici che contraddistinguono in modo diretto l'insuccesso scolastico, cioè, quei ragazzi che vengono respinti o quelli con due o tre debi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Vi do questo dato per certo perché è uno dei risultati di una ricerca condotta per cinque anni su alunni frequentanti istituti diversi.</w:t>
      </w:r>
    </w:p>
    <w:p>
      <w:pPr>
        <w:pStyle w:val="Subtitle"/>
        <w:spacing w:lineRule="exact" w:line="440"/>
        <w:jc w:val="both"/>
        <w:rPr/>
      </w:pPr>
      <w:r>
        <w:rPr>
          <w:rFonts w:cs="Courier New" w:ascii="Courier New" w:hAnsi="Courier New"/>
          <w:b w:val="false"/>
          <w:bCs w:val="false"/>
          <w:i w:val="false"/>
        </w:rPr>
        <w:t>Mi riferisco a quegli atteggiamenti che io chiamo lo “stravacca mento” sul divano con TV e nutella, la tendenza allo scoraggiamento e l'attribuzione dei propri successi e insuccessi al caso, alla fortuna o a persone pote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Vi leggo quello che scriveva un ragazzo di una II Liceo Scientifico: "Ho 16 anni, sono un ragazzo timido e pigro. A volte non capisco che cosa mi passa per la testa e neanche i miei genitori. Mi piace andare agli scout e giocare a pallavolo. I miei compagni sono tutti in terza perché io sono stato bocciato e anche perché molti di loro fanno gli scout come me. Mi sono iscritto in questa scuola per due motivi: il primo perché ci andavano tutti i compagni, il secondo perché ero convinto che mi potesse dare una buona preparazione generale. Nelle medie non avevo problemi di studio, ma ero sempre fuori con i miei amici, perciò, il mio andamento scolastico non era ottimo. Sono uscito con sufficiente perché ho avuto la sfortuna di fare l'esame orale proprio il giorno in cui è morto mio nonno. Quando sono andato alle superiori non ho capito subito cosa mi chiedevano gli insegnanti, perciò i miei voti si sono abbassati, soprattutto in latino, dove la professoressa mi aveva preso di mira e non voleva darmi una sufficienza. Dopo un po' che continuavo a prendere brutti voti il mio morale è andato a terra e non mi sono più tirato su. Alla fine dell'anno sono stato bocciat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e perciò un alunno già a priori è convinto di non essere riconosciuto secondo l'immagine che ha di sé perché non trova corrispondenza fra come lui si vive e come gli altri lo leggono, subisce una sorta di blocco emotivo che inibisce il flusso di informazioni in entrata, e quindi, sul piano cognitivo non impara e su quello emotivo cerca alleati altrove, in chi lo riconosce come è.</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Veniamo al terzo punto: la prospettiva autocentra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lcuni segni grafici denotano introversione, tendenza a lasciare con difficoltà il mondo infantile, chiusura verso l'estern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ei saggi delle medie e in quelli delle superiori erano presenti 10 anni fa in ragione del 25%; attualmente del 50%.</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dicano anche tendenza a studiare il minimo necessari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qui viene il discorso che faceva lui sulla superficialità perché il fatto di essere superficiale è collegato a questo aspet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fatti, uno dei segni principali riferibile al successo scolastico in qualunque ordine di scuola, secondo la ricerca del 1993 e del 1998 è quello denotante impegno, costanza e voglia di fare bene le cos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ome mi ha detto un ragazzo, per prendere sei all’Istituto Tecnico si fa meno fatica che al liceo, ma per prendere sette oppure otto si fa la stessa fatica dappertut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percentuale di presenza di questo segno è scesa moltissimo, soprattutto nei valori al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cosa stupefacente è che le proporzioni sono inverti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 esempio, nell'87 i due terzi degli alunni presentavano valori molto al di sopra della media, per quelli attuali i due terzi raggiungono valori pari o sotto la medi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D'altronde, questo lo vediamo tut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a cerchiamo di riflettere: se io mi sento al centro del mondo, come posso dare valore alla costanz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Di per sé, questo concetto indica durata e continuità del tempo secondo una successione progettuale che mi dia la possibilità di procedere con dei passi verso l'obiettiv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cosa non è facile se io vivo come una chiocciola, se ho timore del futuro, se temo esperienze nuov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llo che ho appena indicato sono le tendenze espresse da altrettanti segni grafici, presenti in misura significativa nelle grafie attual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ulla difficoltà di proiezione nel futuro dei giovani le ricerche sono numerose: per esempio, in quella di Carrà e Marta si afferma che i giovani al massimo si proiettano in avanti di tre o quattro an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ché non si proiettano nel futu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ché sono autocentratati e non nutrono autostima adeguata nei confronti di sé stess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ttenzione, l'autostima ha due facce: può essere soggettiva, ed è quella dell’io bambino di cui parlavo prima, cioè, io sono convinto di valere e voi me lo dovete riconoscere; oppure, essere oggettiva, io penso di valere qualcosa perché ho potuto costruirmi un senso di autoefficacia personale che mi deriva da esperienze positive che sono andate a finire be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ciò, la chiocciola è nel suo guscio, gli altri sono cattivi con me: appena mi è possibile, rompo il legame che non mi sta bene e comincio un'altra esperienza, saltellando qua e l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o è il grosso rischio che corrono soprattutto i ragazzi caratterizzati da uno stile cognitivo analitic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Voi mi chiederete che c'entr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Tra i ragazzi, sia delle medie che delle superiori, è aumentato di molto il numero degli analitic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ul piano cognitivo questi ragazzi hanno bisogno di compiere un passo per volta, tendono a spezzettare in parti, quindi, necessitano di docenti sistematici che diano loro istruzioni precis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Gli alunni seguirebbero se avessero pazienza, spirito di sacrificio e calm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cco il ritratto dell’alunna modello, infatti, la professoressa Rigoni mi diceva che le ragazze sono più mature dei ragazz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lunna modello è fedele, riproduttiva, rispetta le regole e appare più matur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uò invece accadere che soprattutto i maschi siano più frettolosi e sbrigativi, quindi, le informazioni prive della sistematicità entrano e vengono memorizzate in modo sporadico e frammentari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Gli alunni sintetici, invece, dotati di calma e costanza sotto la media sono quelli che dicono “la so”: appena dopo la lettura di un testo si accontentano di aver capito l'essenziale, così gli insegnanti concludono che è intelligente, ma non si applic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gli uni e gli altri hanno necessità di sentirsi inseriti in progetti personali che gradualmente li conducono ad evitare di interrompere le esperienze e condurle a buon fi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on esperienze intendo sia quelle di apprendimento, che le altre, come quelle di lavoro che sono basilari in questo sens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 funzione di queste esperienze della crescita dell'aumento delle credenze di autoefficacia, e quindi, di autostim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 questo proposito vi racconto l'esito di un questionario sui valori professionali dei ragazzi di quinta con cui lavoro attualmen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emerso quanto segue: i valori professionali che hanno ottenuto i punteggi medio altri sono stati quelli dell'orientamento all'avanzamento, quello dell'orientamento alla retribuzione e l'altro alla responsabilit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orientamento al miglioramento di sé ha visto le classi divise a metà tra chi appare motivato nel suo lavoro a crescere professionalmente e chi n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e voci che hanno ottenuto punteggi medio altri di cui sopra sono: l'avanzamento, che sta ad indicare un forte bisogno di conferme e riconoscimento come conseguenza di un basso livello di autostima; quello relativo alla retribuzione, che essendo alto è indice di aspettative troppo idealizzate, e quindi fuori dalla realtà; quello riferito alla responsabilità indica rigidità nel valutare ciò che si deve fare e sceglie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e altre voci, ad esempio, l'orientamento all'innovazione, alla varietà, alla mobilità, l'attività fisica, hanno tenuto valori bass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Tradotto il tutto in modo banale viene fuori così: "per il mio lavoro voglio un ambiente familiare, vicino a casa, pochi cambiamenti per carità, ditemi spesso che sono bravo e pagatemi be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e l'autostima derivasse invece da esperienze compiute, rischiando e giocandosi, non avremmo e non constateremmo l'aumento di incertezze, di insicurezze, di titubanze e difficoltà delle scel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nche qui mi riferisco a segni grafici specific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e difficoltà, però, vengono tenute nascoste: spesso, infatti, i nostri alunni sono inizialmente indecifrabili e lo sono soprattutto quelli che scrivono in stampa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a modalità si è diffusa e non possiamo qua discutere il perché.</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A noi interessa qui la tendenza che in generale esprime: “io ti faccio vedere quello che voglio che tu veda, non ti mostro le mie fragilità”.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la chiocciola sta dentro e non si apre al di fuor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cco l'autocentrismo da tutto ciò.</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ò, emergono delle indicazioni confortanti: certo, è un quadro diverso rispetto a quello a cui noi docenti ci siamo abituati, ma ci sono indicazioni per un nostro ruolo attivo e produttiv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 ragazzi hanno bisogno di adulti che li aiutino a fare sintesi, a ricomporre come è stato detto finora, hanno bisogno di forte autenticità, ma questo gli adolescenti lo vogliono da semp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ossono essere aiutati a giocarsi maggiormente verso il futuro perché, e questo è possibile, l'auto efficacia, l'impegno, la costanza e il pensare per progetti, si possono insegna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ciò si possono ripensare i tipi e le modalità della nostra relazione con i nostri alun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t>PROFESSOR IVO LIZZOL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Grazie a Caterina Dimartile che ha usato questa immagine insolita della chiocciola per dire di questi adolescenti nella società che cor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Ma io riconsegnerei adesso il compito di riaprire nuove buone domande a Emilio Mayer con queste due sottolineature.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aterina è partita chiedendosi delle capacità di attenzione degli allievi e ha sviluppato tutta la riflessione successiva chiedendosi della capacità di attenzione degli insegnanti e degli adul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La facoltà di attenzione è qualcosa di delicato e di difficilissimo da costruire in una persona.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facoltà di attenzione, quella di cui parla Simon Veil, la capacità di cogliere i fremiti e i gemiti della vita, anche della propria vita interio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Veil dice che gli insegnanti dovrebbero, anzitutto, coltivare la capacità di attenzione perché poi i loro studenti siano capaci di responsabilit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è una connessione fortissima tra attenzione e abitabilità del proprio nome in responsabilità e risposta ad altr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tema della nominazione attraversa l'avventura degli adolescenti: sentirsi chiamati per nome, sentire di essere di qualcuno e per qualcun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alche anno fa abbiamo condiviso in una ricerca nelle periferie di Bergamo che c'era un modo di dire nei gruppi degli adolescenti, quelli dei motorini e dei bar, per escludere qualcuno e dare una valutazione molto negativa si diceva: "di chi sei poi tu".</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n sei di nessuno, dei gruppi, delle compagnie, dei luoghi, e quindi non hai neanche il tuo nome individuale perché non sei dentro a nessuna stori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milio vive in un osservatorio molto particolare, quello della Provincia e dei progetti adolescenti della Provincia e in luoghi consimili, nei quali si possono andare a intercettare i silenzi e le domande non subito viste e non subito sentite dagli adolescenti, e dal quale soprattutto si può forse avere la percezione di come sia necessario e possibile tornare a costruire dei luoghi di iniziazione per gli adolescenti che non siano di iniziazione orizzontale, ma che siano dei veri e propri luoghi di iniziazione di chiamate esigente, di esercizio di sé nella tollerabilità della propria fragilit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 usare le parole che usava poco fa Caterina Dipartile, la possibilità di assumere l'incertezza e di attraversarla, lottarci contro è inuti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Diventare donne e uomini significa sapere di essere continuamente una storia dentro l'incertezza, ma per questo ci vogliono buone iniziazioni.</w:t>
      </w:r>
    </w:p>
    <w:p>
      <w:pPr>
        <w:pStyle w:val="Subtitle"/>
        <w:spacing w:lineRule="exact" w:line="440"/>
        <w:jc w:val="both"/>
        <w:rPr>
          <w:rFonts w:ascii="Courier New" w:hAnsi="Courier New" w:cs="Courier New"/>
          <w:b w:val="false"/>
          <w:b w:val="false"/>
          <w:bCs w:val="false"/>
          <w:i w:val="false"/>
          <w:i w:val="false"/>
          <w:u w:val="single"/>
        </w:rPr>
      </w:pPr>
      <w:r>
        <w:rPr>
          <w:rFonts w:cs="Courier New" w:ascii="Courier New" w:hAnsi="Courier New"/>
          <w:b w:val="false"/>
          <w:bCs w:val="false"/>
          <w:i w:val="false"/>
          <w:u w:val="singl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t>PROFESSOR EMILIO MAYER:</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on una presentazione così bisognerebbe finire l'intervento perché ha già qualificato tutto un problema e anche dato tutta una serie di sfumature interessa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Dichiaro anch'io il mio punto di vista, che è quello di una istituzione che ha come compito quello di monitorare il sistema dei servizi socio-educativi, il settore di cui mi occupo io, e di monitorare la domanda, anche se è sempre difficile capire la domanda degli adolescenti perché non fanno mai domande, fanno degli agiti che provocano e che chiedono di essere interpreta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anche un settore che si occupa della formazione degli operatori socio-educativi che in questi servizi lavorano, per cui mi è sembrato importante portare questa rappresentazione che c'è all'interno dei servizi più o meno condivisa, però, facendo una sintesi di una categoria che ho definito, ma che altri hanno già definito tempo fa, le domande educative implicite degli adolesce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una definizione molto ideologica, nel senso che tradisce la pretesa di capire come vogliono crescere gli adolescenti, però, credo che sia una prospettiva interessante perché tutte le immagini degli adolescenti sono rappresentazioni cariche di ideologi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Dover affrontare un intervento su chi sono gli adolescenti è un bel disagio: non lo sanno loro chi sono, che pretesa possiamo avere noi di saperl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 cui, volevo portarvi questa prospettiva della domande implicita educativa che è appunto una rappresenta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ò, credo che l'esercizio di dichiarare le proprie rappresentazioni sia un esercizio molto importante, soprattutto in educazione perché l'adolescenza è una condizione caleidoscopica: appena gira il caleidoscopio gli stessi cinque pezzettini di plastica colorata danno immagini divers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allora, se ciascuno riesce a comunicare all'altro attore che ha anche lui una vocazione pedagogica, è importante riuscire a costruire questa immagine caleidoscopica dell’adolescenza perché è anche il presupposto per poter far comunicare i sistem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o lavoro nel sistema socio-educativo che è affiancato al sistema dell'educazione formale della scuola: non è stato facile, né l'ho è adesso, far comunicare queste due sistem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conversazione che abbiamo in atto, anche all'interno della Provincia, è piena di incomprensioni e di fraintendimenti, e a volte ci si appassiona quando ci si capisc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ò, credo sia un'esperienza anche reciproc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o anche della difficoltà della scuola dell'interfacciasi con i serviz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iamo sistemi che hanno dentro una complessità tale, che ci richiedono a fatica di tener dentro una complessità degli adolescenti, della famiglia e della società che corre, immaginiamoci di aprire la finestra sulla complessità dei servizi socio-educativ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ò, questo esercizio di dichiararci le rappresentazioni mi sembrava molto importan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ltre parti dell’intervento le lascio invece, eventualmente, alla relazione che poi metterò a disposizione del si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olgo l'occasione per ringraziare Medas per creare queste opportunità di scambio su questi livelli culturali che non sono immediatamente spendibili nell’operatività, ma che credo contribuiscano a creare culture condivise e culture trasversal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tema della trasversalità è già stato dichiarato più volte e lo richiamerò alla fi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Dicevo delle domande educative implicite: mi sembra interessante questa categoria perché da una parte pretende di capire alcuni bisogni degli adolescenti, dall'altra parte dietro i bisogni sollecita lo sforzo di capire che cosa manca nella società di oggi per generare queste nuove domande educative, tanto che, accanto alla scuola e alla famiglia dagli anni 70 in poi si è sentita l'esigenza di avere dei servizi che si chiamavano allora di educazione extra scolastic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erve qualcosa fuori dalla scuola per completare una passerella che porta dalla famiglia alla società degli adul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scuola, che insieme alla famiglia e all'associazionismo erano le grandi autostrade per fare il salto dalla famiglia alla società, non bastano più.</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Bisogna mettere queste passerelle e diciamo che i servizi socio-educativi hanno dovuto fare uno sforzo incredibile per tracciare questo sentiero di cose ancora un po' sconosciute e cercare di interpretare nuove domand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nche la categoria della domanda educativa implicita sollecita l'idea del come sono capace di guardare i tuoi comportamenti, le tue provocazioni, le tue grafie, cose che magari neanche tu capisci di essere, come sono capace di interpretarle e metterle in un contesto che non è vero e reale, ma credibile in questo momento della tua storia che mi fa capire del perché tu hai bisogno di usare linguaggi, codici, espressioni, aggressività; e vedere come io mi posso mettere a disposizione, ma non disposizione attraverso servizi o prestazio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professione educativa dice di mettersi a disposizione come relazione adulto-minore per far nascere una storia e per costruire biografie che li aiutino a capire chi sono e quale potrebbe essere il loro progetto di vita essendo riusciti a interfacciarsi con l’adul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 cui, c'è dentro anche questa idea dello sguardo dell’adulto: nel senso che noi, a seconda del modo di come vediamo l'adolescente, strutturiamo un insieme di regole, di ambienti e dispositivi che possano far funzionare in un modo o in un altro la nostra rela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Fra l'altro, gli adolescenti, e si diceva nel testo più volte citato, sono identità fluide in un mondo che è diventato anch’esso fluid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 fluidi tendono a prendere la forma del contenito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il nostro sguardo che dà forma ai servizi e alla scuola, dà forma anche alla fluidità dell'identità degli adolescenti, per cui è estremamente importante continuare a capire cosa si sta vedendo sugli adolesce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Passo a dirvi quali sono queste tre domande educative implicite e vediamo se riusciamo anche a sintonizzarci e a trovare degli elementi di trasversalità.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na prima domanda che si coglie forte in queste servizi è la domanda di prossimità, cioè la domanda di una relazionalità legata a presenze significative, che possono essere i coetanei, ma anche un adulto extra familiare che diventa significativo per vari motivi, perché è capace di stare insieme più che per insegnare e dire come si fa, un adulto che è anche capace di accogliere la provocazione, sostenere il conflitto e tenere vivo l'esercizio di una relazione plurale e diversifica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nche il discorso dei ruoli e delle funzioni per cui questo bisogno di prossimità si traduce di fatto in un bisogno di una rete socia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problema della nostra società e il diradamento delle reti sociali con una diversificazione fra i vari ambienti: è ovvio che nei paesi le reti sociali hanno ancora una tenuta, in una città in modo inferio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Gli adolescenti hanno questo bisogno di rete sociale che vivono nel gruppo dei par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E’ importante che il nostro sguardo sia attento a vedere tutte le manifestazioni di questo bisogno e su quello noi possiamo costruire degli interventi che incontrano i loro interessi e mettono in raccordo le nostre prospettive e le proposte educative.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arlavamo prima dell'inizio del convegno dell'uso degli sms, ma  come citava anche il dottor Rovetta di questi messaggi nel presente dove noi veniamo da una tradizione di gruppi dei pari che devono incontrarsi in un luogo alla stessa ora, loro riescono a gestire una relazionalità del gruppo dei pari mandandosi gli squilli e sapendo nel momento esatto in cui sono dove sono i loro colleghi, cosa fanno pensando, cosa stanno trattand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olto spesso il nostro sguardo di adulti rimuove dal nostro ambito di interesse questi comportamenti e non li fa diventare, invece, materiale di valorizzazione di un loro modo di reinterpretare la socialit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ando prima dicevo che lo sguardo degli adulti costruisce gli adolescenti, è una responsabilità educativa a doppio senso perché ci dà il potere di influenzarle, ma che ci dà anche l'angoscia di non essere capaci di vedere nel vulcano delle cose che fanno gli adolescenti tutte le opportunità di incontro e tutte le possibilità di crescita che noi possiamo offrire lo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 cui, provo anch'io a trarre alcune considerazioni, più che su come sono gli adolescenti, come è un contesto che ha generato un bisogno di prossimit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i sembra che possa essere definito come un contesto povero di occasioni e di aggregazioni elettive, cioè, ormai i ragazzi vivono nelle aggregazioni sempre non elettive, sempre vincolate dalle strumentalità, nel senso “tu devi andare a scuola e devi stare in una classe, non te li scegli i tuoi compagni”, oppure “vuoi giocare al pallone, devi stare in una squadra che può prevedere la presenza di tuoi amici o meno”, però, la squadra serve per giocare al pall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empre di meno c'è la possibilità di aggregarsi scegliendo: il posto dove sto bene, dove affettivamente sono riconosciuto e accolto per quello che valgo e non per quello che so fare, o per quello che l’adulto si aspetta che io possa fa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n contesto che ha anche scarse opportunità di sperimentare la gruppalità, cioè ambiti dove fare l'esperienza del gruppo, non come un mezzo per imparare altre cose, ma il gruppo come contenuto di conoscenza, del come si coniuga la dimensione dell’io con quella del noi, che è una dimensione fondamentale poi nella vita adul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nostro lavoro e il nostro essere nella società è fatto dalla competenza di modulare queste due dimensio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Un contesto anche denominato dalle modalità di aggregazione informale, che sono state recuperate al mondo educativo attraverso anche degli interventi di strada dove si è valorizzato molto il gruppo informale, mentre prima si pensava che solo i gruppi formali dell'oratorio o degli scouts fossero positivi, gli altri invece perdite di tempo, i gruppi dei perdigiorn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i diceva un genitore ieri sera a un corso: “non voglio che vada al parco perché ci sono i ragazzi perdigiorno lì, e se la mia ragazza si innamora di un perdigiorno tutto il mio sforzo è andato pers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invece, le aggregazioni informali spesso sono laboratori interessanti: la povertà che a volte abita in questi gruppi è dovuta anche a delle relazioni del gruppo adulto e della società adulta che non vuole erogare attenzioni e offerte a questa realtà che non corrisponde alle attese di tipo finalistico e produttivistico degli adul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Non c'è più tanto la voglia di stare insieme per stare insieme con i ragazzi.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o ha anche a che fare con la scarsità di figure adulte extra familiari che abbiano questa pass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n'altra domanda educativa implicita è quella di ambiti e di opportunità di elaborazione, cioè di posti dove in via diretta o mediata si discuta delle vicende quotidiane di crescita dei ragazzi, dove si possa tematizzare quelle che sono le vicende che si stanno vivendo, che a volte sembrano banali, ma a volte sono le fatiche del diventare grand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 si coglie una scarsità di itinerari di apprendimento sociale che siano ricchi di saperi cognitivi, ma anche esperienziali e affettiv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desso ci sono un sacco di ambiti, la televisione è il primo, in cui si possono avere informazioni su tutto: ormai, un ragazzino arriva ed è impossibile stupirlo all'interno della scuola attraverso l'informazione perché ne hanno fin sopra i capell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llo che mi sembra manchi molto è la capacità di avere un sapere della realtà che sia anche strutturato nell'esperienza e nella percezione emotiva di cosa vuol dire stare lì dent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 cui, questa domanda di luoghi di elaborazione rimanda a questo posto dove i saperi possano coniugarsi con l'esperienz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nso che chi lavora con gli adolescenti non possa negare che essi hanno una grossa fame di esperienze, di esserci dentro nelle cos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nche qui si può avere l'immagine di una società carente su alcuni piani, in particolare dove la ricerca di senso e di identità viene spesso deviata sul mondo dei consumi, nel senso che, invece di riuscire ad avere degli spazi che mi riconoscano per quello che sono e che valgo cerco di acquisire stati di identità attraverso il possesso di alcuni ogget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ia figlia ha cominciato a quattro anni a chiedermi quando lei avrebbe potuto avere il telefonino perché questo identificava un atto concreto di uno snodo come per sua sorella di 14 an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è una fortissima spinta sociale a collegare la propria identità ai beni di consumo: il target adolescenziale per la pubblicità è un target prioritari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ovvio che poi la ricerca dell'identità attraverso il consumo ha degli slittamenti anche sul discorso del consumo di sostanze, non penso neanche alle droghe, ma anche alla richiesta di farmaci per gli adolescenti che sono stressati da impegni, o alla richiesta di prestazioni mediche per sostenere un ritmo di vita stressan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ultima dimensione che fa riferimento alla domanda educativa implicita è quella del riconoscimento sociale, e qui trova corrispondenza quello che diceva prima Lizzola sul discorso dell'inizia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ioè, c'è un grosso bisogno di avere delle ribalte sociali, ossia di adulti che si prestano a mettere le lampade e il sipario per fare diventare le storie degli adolescenti delle storie collettive, che abbiano un pubblico che vede, che riconosca, o che applauda o che fischi, le rappresentazioni e le competenze interpretate in una esperienza concreta di questi adolesce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ono, perciò, ribalte sociali che hanno il potere di dare un riscontro e un suggello sociale al fatto che questi ragazzi crescon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Diceva Lizzola in un convegno fatto dalla Provincia tempo fa, del fatto che nella nostra società manca una pedagogia dell'attesa, cioè di adulti che aspettano una generazione, che aspettano che diventi grande, che sono attenti a guardare i passaggi e dire: "come sei diventato grand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è una forte pedagogia delle aspettative dei ragazzi, ma c'è una scarsa pedagogia dell'attes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iò che si può cogliere dietro questa domanda è l'assenza quasi totale, ormai, della nostra società dei riti di inizia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o può essere confermato dall'osservazione che soprattutto gli operatori che lavorano nel territorio e nella strada hanno di certi comportamenti legati a forme di bullismo, di vandalismo, di aggressività sociale o di ricerca esasperata del rischio: i ragazzi col motorino si divertono a stare il più vicino possibile al camion che va, per provare la loro abilit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otrebbero essere interpretati opportunamente come riti di iniziazione fatti in proprio, per cui drammaticamente senza un pubblico adulto che dà questo suggello, per provare e per testimoniare quantomeno al gruppo di riferimento che si è cresciuti e si sono acquisite nuove abilità in una società che non si accorge di queste cos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ovvio che questi sono riti socialmente poco compatibili e sfociano spesso nella devianz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ò, ci sono altri riti di iniziazione, che sono quelli dei consumi come dicevo prima, socialmente molto compatibili, che il possedere il motorino o altro qualificano immediatamente come in una dimensione più vicina all’adul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Ho evidenziato queste domande che sono forse domande del nostro settore, ma credo che interroghino molto anche la scuol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nch'io ho tratto un interessante stralcio dal volume che mi è stato dato e che mi è sembrato molto interessante di Bonomi, che parla del passaggio dalla generazione del libro alla generazione senza libro e dice: "La sfida della complessità può essere vinta solo grazie a nuovi contenuti cognitivi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t>CASSETTA 2 LATO B</w:t>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w:t>
      </w:r>
      <w:r>
        <w:rPr>
          <w:rFonts w:cs="Courier New" w:ascii="Courier New" w:hAnsi="Courier New"/>
          <w:b w:val="false"/>
          <w:bCs w:val="false"/>
          <w:i w:val="false"/>
        </w:rPr>
        <w:t>con la complessità variabile dei mondi social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olo un’identità mediata cognitivamente dal singolo, perciò con una forte capacità di interpretazione di soggettivazione da parte dei ragazzi, che però questa identità mediata è il risultato di un complesso costrutto di relazioni sociali, di riconoscimenti e coinvolgime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olo questa identità può essere in grado di rispondere alle sollecitazioni delle molteplici vicende dell’i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i realizza così quella mappa attraverso l'esercizio di questa identità, quella mappa dell'esistenza che consente all'individuo di collegare ogni punto del proprio progetto passato, presente e futu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Forma l'esperienza reale del sé il disegno dell'esistenza dell'uno nella pluralità dei mondi della vita socia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a identità è lo sforzo di essere uno, pur nella pluralità dei mondi della vita socia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ome sembra che questo passaggio interroghi molto le realtà e le organizzazioni che hanno una vocazione pedagogica, cioè di accompagnare i ragazzi a crescere e a formarsi cittadini nel mondo che corre, e perché devono aiutare a fare questi incroci di queste dimensioni sociali cognitiv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redo che sia al sfida del futu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Volevo fare un accenno all'impegno della Provincia sul lavoro in questa prospettiv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Da un po' di tempo, oltre che presidiare queste passerelle parallele alla scuola e alla famiglia, si sono cominciate a buttare delle passerelle orizzontali, cioè trasversali tra scuola famiglia, agenzie educative e territori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Vi dico un attimo come le strategie di queste istituzioni stanno lavorando in questo sens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primo sforzo è stato quello, anche grazie all'impulso della Legge 285, di costruire ambiti di interistituzionalità di incontri dei mondi della scuola, del privato sociale e dell'educazione extra scolastica attraverso, per esempio, dei gruppi tecnic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è un gruppo tecnico adolescenza che sta ragionando adesso sulle transizioni, cioè, in un territorio l'adolescente passa da un'infinità di transizioni: il passaggio dalla scuola materna all'elementare e tutti i passaggi delle scuole, dalla scuola al lavoro, ma anche la pubertà come passaggio da un corpo in un certo modo a un corpo profondamente diverso e i passaggi che ci sono nel modo di essere nel tempo libero, nella mobilità dal quartiere ai paesi vicini, alla grande città e così vi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llora, come è possibile lavorare su un'area di intervento non connotata dal disagio, cioè dove l'adulto non interviene solo in presenza di emergenz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Forse è possibile lavorando su queste transizioni, cioè gettando queste passerelle tra scuola, territorio e istituzioni per capire per un ragazzo che sta elaborando le trasformazioni della sua pubertà chi se ne occup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i mettiamo d'accordo per dire chi può fare e cos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Oggi se uno non ha una famiglia che apre il dialogo su queste cose è facilmente a rischio di essere lasciato a sé stess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ovvio che nella scuola si fa qualcosa, però l’insieme dei saperi cognitivi, esperienziali ed emotivi che servono per elaborare queste cose non sono sufficientemente rappresentati dalla scuol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n altro ambito è quello della genitorialità, dove un altro gruppo tecnico riflette su come si possono aiutare le figure educative a esprimere oltre che la genitorialità biologica nei genitori, oltre che la specifica vocazione pedagogica di ciascuna professionalità educativa, quella dell'insegnante dell'allenatore dell'educatore professionale, è possibile sviluppare anche una genitorialità sociale, cioè di una comunità che si assume la responsabilità di essere educatori per i minori e per i ragazzi della nostra comunità.</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e esperienze e altre ancora hanno dato vita all'idea di costruire un Centro Provinciale per l'adolescenza che ha visto Asl, CSA, Diocesi e la cooperazione sociale provare a costruire un'ipotesi di lavoro per avere un punto di riferimento provinciale unico dove si possano elaborare pensieri e strategie in questo senso trasversa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t>PROFESSOR IVO LIZZOL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Bene, a questo punto dei lavori se non sbaglio resterebbero circa 20 minuti da usare be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redo che la ricchezza dei contributi che sono stati portati rendano il seminario di oggi particolarmente utile e ricco in vista della ripresa dei lavori di settembre del Medas.</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Forse, allora, vale la pena continuare in questa sorta di arricchimento degli sguardi e arricchimento anche dell'informazione rispetto ai progetti in atto nel nostro territorio connessi o connettibili con progetti che si sviluppano nelle scuole medi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Facciamo ancora uno sforzo in questi minuti che mancano per arricchire ulteriormente le domande che potrebbero entrare nei lavori di ricerca di azione del Medas dell'autunn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e invece qualcuno vuole discutere o dibattere all'interno dei contenuti, possiamo anche riprendere questo sti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 questo punto credo che la parola sia a voi, a chi vuole magari indicare delle possibili piste di lavoro, di ricerca, fare delle sottolineatu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possibile anche fare delle domande ai relator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t>Interventi del pubblico</w:t>
      </w:r>
    </w:p>
    <w:p>
      <w:pPr>
        <w:pStyle w:val="Subtitle"/>
        <w:spacing w:lineRule="exact" w:line="440"/>
        <w:jc w:val="both"/>
        <w:rPr>
          <w:rFonts w:ascii="Courier New" w:hAnsi="Courier New" w:cs="Courier New"/>
          <w:b w:val="false"/>
          <w:b w:val="false"/>
          <w:bCs w:val="false"/>
          <w:i w:val="false"/>
          <w:i w:val="false"/>
          <w:u w:val="single"/>
        </w:rPr>
      </w:pPr>
      <w:r>
        <w:rPr>
          <w:rFonts w:cs="Courier New" w:ascii="Courier New" w:hAnsi="Courier New"/>
          <w:b w:val="false"/>
          <w:bCs w:val="false"/>
          <w:i w:val="false"/>
          <w:u w:val="single"/>
        </w:rPr>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tervento 1</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o avrei anche gridato senza microfono per ringraziare i relatori e Medas che ci stimolano ad interrogarci, sia su quale adolescente in un mondo che corre, sia sul tema di quali adulti educanti accompagnano questo adolescente che cor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E’ con molto interesse che ho seguito i diversi contributi perché mi sembra che in modo diverso confermino una visione che dell’adolescente dà Anna Fabri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nna Fabrini ci ricorda che adolescente è voce del verbo nutrire, facendo riferimento al fatto che l'adolescente non smette di avere bisogno di essere nutrito, evidentemente non più alla maniera di quando era bambino, ma in modo nuov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nch'io sono molto convinta che il nostro compito di educatori a qualunque titolo sia proprio quello di favorire l'adolescente quando si trova di fronte ai suoi compiti evolutiv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ome è stato ricordato prima, tra i grossi compiti evolutivi dell’adolescente c'è, ad esempio, quello di acquisire delle nuove competenze sociali e io sono molto convinta che l'adolescente da solo non ce la possa fare attraverso un processo spontaneo per sviluppare quelle nuove competenze sociali che gli consentano di passare dalla dipendenza infantile alla interdipendenza che comunque implica l'acquisizione di rego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nso, anche rispetto al riferimento del mondo usa e getta del consumismo, che forse l'adolescente di oggi e di sempre non ce la faccia a soddisfare il suo bisogno di ricerca di senso attraverso altri percorsi che non siano quelli del consumismo, senza un adulto capace di nutrirl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ondivido quello che dice Anna Fabrini, che non basta l'ascolto sapiente, attento ed empatico perché il nutrimento di cui ha un gran bisogno l'adolescente è la parola, la parola parlata anche dall’adul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econdo me, si è sottolineato con molta opportunità della funzione quasi terapeutica del racconto, ma penso che non meno importante sia la parola diretta dell’adul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i pare che chiami quel bisogno di prossimità, quindi, la mia intenzione era quella di richiamare l'attenzione sui compiti degli adulti facendo riferimento a tutti i compiti evolutivi degli adolescenti, non ultima la capacità di tollerare la frustrazione e il dolo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Io penso che forse, in qualche modo, è esorcizzato sia il tema della morte, sia il tema delle perdite e dell'insuccess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Forse, gran parte del disagio giovanile dipende dal fatto che venga esorcizzata l'idea che la mancanza, la sofferenza e il dolore siano corse da evitare piuttosto che da attraversa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indi, mi piaceva ricordare che accanto ai bisogni dell’adolescente ci sono i suoi compiti di crescita che ci interpellano molto da vicino perché avvenga proprio quell'evento che permette agli adolescenti, di ogni età mi verrebbe da dire, di tornare a nascere nel proprio nom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Grazie per l'attenzione e grazie Medas.</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tervento 2</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nch'io volevo ringraziare tutti gli interve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i è molto piaciuto sentire anche la voce diretta degli adolescenti nella relazione della docente che cura l'orientamento, cioè, sentire parlare loro e non solo di lo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Raccolgo lo stimolo di Ivo Lizzol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i capita di frequentare genitori per il piccolo compito che svolgo alla CGL, e la domanda di parlare insieme di figli adolescenti è molto forte, cioè, i corsi che facciamo sono rivolti a target di genitori degli adolescenti e sono frequentati notevolmen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Vengono magari dalla Valle, dalla Bassa: vengono a Bergamo per incontrarsi con altri genitori e parlare di adolescenz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clamoroso, come se non avessero dei luoghi in cui possono condividere questo bisogno di comunicazione, quindi, uno dei compiti da raccogliere potrebbe essere quello che la scuola offra dei momenti in cui insieme, gli adulti docenti e gli adulti genitori, si scambino le interpretazioni sul comportamento dei propri figl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Un altro stimolo che ho raccolto dall'ultimo intervento, è che mi sembra che quel terreno interistituzionale sia quello più efficace per far nascere dei momenti di nascita sociale: scuole che sia aggregano insieme all’Asl e insieme all'ente locale su iniziative per dare un palcoscenico, per accendere le luci, per rendere protagonis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nche questo potrebbe essere un tema di lavoro per il Medas.</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 il mio ricordo, i miei figli non sono più adolescenti, la scuola fa molta fatica a prendere sul serio i ragazzi, cioè, le tesine le fanno, la chiamano ricerca, ma non c'è dentro il lavoro vero e la fatica vera che è quella educativ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omunque, penso che parlare di adolescenti voglia dire, soprattutto, parlare di adul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ando si diceva che è lo sguardo degli adulti che fa essere gli adolescenti, io ancora di più penso che sia la testimonianza degli adulti che fa essere gli adolesce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anto siamo frammentati, quanto tempo perdiamo in comunicazioni strumentali e come non siamo capaci di fare sintesi sulla nostra di vita e cucire le tappe, quindi, penso che se si va avanti a riflettere su questo tema, e se Medas andrà avanti, dovrà ancora ragionare su che adulti siam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Volevo anche dire un'ultima cosa: la CGL sta tentando un piccolo progetto che si chiama "Il delegato sociale nel mondo del lavoro" perché i ragazzi a scuola si incontrano, ma quelli che sono fuori dalla scuol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o faremo a settembre, e magari, vi chiederemo aiuto perché tutto quello che avete detto mi è sembrato molto ricc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o scopo è quello di creare un atteggiamento di responsabilità e di cura da parte dei delegati delle RSU; che compagni di fabbrica imparino a leggere il disagio e abbiano qualche piccolo strumento per intervenire, essendo dei par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nche quello è un tema di lavo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t>PROFESSOR IVO LIZZOL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Grazie Franc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i sono ancora interve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t>……………………………………</w:t>
      </w:r>
      <w:r>
        <w:rPr>
          <w:rFonts w:cs="Courier New" w:ascii="Courier New" w:hAnsi="Courier New"/>
          <w:i w:val="false"/>
          <w:u w:val="single"/>
        </w:rPr>
        <w:t>:</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olto brevemente, volevo fare una domand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n so adesso, ci sono tanti centri di attenzione, per cui è difficile arrivare ad una sintes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ò, anch'io quando ripenso ai miei circa 200 studenti all'anno, più ho i miei figli e a me com'ero, la differenza più forte che veramente mi impressiona è il tempo, la percezione del temp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libro presentato mi è sembrato assolutamente significativo, mi ha aperto un nuovo punto di vis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Faccio una parentesi, devo ringraziare moltissimo tutti i relatori proprio per avere chiarito bene il loro punto di vista fin dall'inizio, quindi, mettendo in condizione il pubblico di orientars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n succede tutti giorni ed è molto importan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Dicevo del tempo e della fret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ché mi fa impressione questo loro modo di percepire il tempo e il modo di vivere e di essere nel temp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 particolare, da insegnante perché il mio punto di vista è ques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ono focalizzata su questi due centri: pensiero e linguaggi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pensiero genera linguaggio e il linguaggio genera il pensie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ando questo avviene per l'urgenza della comunicazione, nella comunicazione c’è bisogno di dire e di ascoltare, c'è bisogno di intessere una relazion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 un tempo che non c'è e che scappa via, tutto scappa, e si fissa poc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llora, come si struttura il pensiero e il linguaggi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Rimane pove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a costruzione del pensiero e le strutture cognitive, cosa fanno, saranno diverse e sono diverse dalle mi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o ci ho pensato tante volte su queste cose, arrivando alla conclusione che hanno stili cognitivi diversi dal mio, ma provando a leggereli e a interpretarl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Ho pensato che loro lavorano più sulle associazioni perché su quello volano: provate a pensare quando vanno in Internet, così come d'altronde ci vado anch'i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i costruisce questa grande rete che non finisce più, a tal punto che poi ci si dimentica da dove si è partiti e l’indomani mattina si è perso tutto se non si sono salvati i fil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llora, ho detto: proviamo a ragionare con loro, proviamo a  fare con loro questi percorsi, salvando i file e creando mapp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alcosa è cambiata, perché quando poi si va al problema della competenza, dobbiamo trasferire: se io costruisco mappe costruisco significati e competenz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e proviamo a trasferirle non ci siamo più, abbiamo perso e bisogna ricominciar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llora, questa relazione pensiero e linguaggio mi preoccupa ed è uno dei nodi centrali per me insegnan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r>
    </w:p>
    <w:p>
      <w:pPr>
        <w:pStyle w:val="Subtitle"/>
        <w:spacing w:lineRule="exact" w:line="440"/>
        <w:jc w:val="both"/>
        <w:rPr>
          <w:rFonts w:ascii="Courier New" w:hAnsi="Courier New" w:cs="Courier New"/>
          <w:b w:val="false"/>
          <w:b w:val="false"/>
          <w:bCs w:val="false"/>
          <w:i w:val="false"/>
          <w:i w:val="false"/>
          <w:u w:val="single"/>
        </w:rPr>
      </w:pPr>
      <w:r>
        <w:rPr>
          <w:rFonts w:cs="Courier New" w:ascii="Courier New" w:hAnsi="Courier New"/>
          <w:b w:val="false"/>
          <w:bCs w:val="false"/>
          <w:i w:val="false"/>
          <w:u w:val="singl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t>PROFESSOR IVO LIZZOLA:</w:t>
      </w:r>
    </w:p>
    <w:p>
      <w:pPr>
        <w:pStyle w:val="Subtitle"/>
        <w:spacing w:lineRule="exact" w:line="440"/>
        <w:jc w:val="both"/>
        <w:rPr/>
      </w:pPr>
      <w:r>
        <w:rPr>
          <w:rFonts w:cs="Courier New" w:ascii="Courier New" w:hAnsi="Courier New"/>
          <w:b w:val="false"/>
          <w:bCs w:val="false"/>
          <w:i w:val="false"/>
        </w:rPr>
        <w:t>Bene, dopo questa aggiunta di un ulteriore compito per la ricerca, se c'è qualcuno delle persone qui al tavolo che vuole prendersi alcuni di questi ultimi minuti, va bene.</w:t>
      </w:r>
    </w:p>
    <w:p>
      <w:pPr>
        <w:pStyle w:val="Subtitle"/>
        <w:spacing w:lineRule="exact" w:line="440"/>
        <w:jc w:val="both"/>
        <w:rPr>
          <w:rFonts w:ascii="Courier New" w:hAnsi="Courier New" w:cs="Courier New"/>
          <w:b w:val="false"/>
          <w:b w:val="false"/>
          <w:bCs w:val="false"/>
          <w:i w:val="false"/>
          <w:i w:val="false"/>
          <w:u w:val="single"/>
        </w:rPr>
      </w:pPr>
      <w:r>
        <w:rPr>
          <w:rFonts w:cs="Courier New" w:ascii="Courier New" w:hAnsi="Courier New"/>
          <w:b w:val="false"/>
          <w:bCs w:val="false"/>
          <w:i w:val="false"/>
          <w:u w:val="singl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t>PROFESSOR MASSIMO SQUILLACCIOT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agari, solo per dire una cosa: ho l'impressione che sono l'unico esterno all'operatività di Bergamo, ma questo mi sembra vada sottolineato, che pur stando da altre parti e lavorando in altri contesti, ho trovato una sintonia e ho riempito un blocchetto su quello che gli altri amici hanno detto, quindi, funzion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i preme sottolineare questa adeguatezza e questa rispondenza. Mentre, il problema finale che tu ponevi è un problema che riapre un altro argomento, ossia quello del rapporto linguaggio e pensier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ò, non lo affronterei or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r>
    </w:p>
    <w:p>
      <w:pPr>
        <w:pStyle w:val="Subtitle"/>
        <w:spacing w:lineRule="exact" w:line="440"/>
        <w:jc w:val="both"/>
        <w:rPr>
          <w:rFonts w:ascii="Courier New" w:hAnsi="Courier New" w:cs="Courier New"/>
          <w:i w:val="false"/>
          <w:i w:val="false"/>
          <w:u w:val="single"/>
        </w:rPr>
      </w:pPr>
      <w:r>
        <w:rPr>
          <w:rFonts w:cs="Courier New" w:ascii="Courier New" w:hAnsi="Courier New"/>
          <w:i w:val="false"/>
          <w:u w:val="single"/>
        </w:rPr>
        <w:t>PROFESSOR IVO LIZZOLA:</w:t>
      </w:r>
    </w:p>
    <w:p>
      <w:pPr>
        <w:pStyle w:val="Subtitle"/>
        <w:spacing w:lineRule="exact" w:line="440"/>
        <w:jc w:val="both"/>
        <w:rPr/>
      </w:pPr>
      <w:r>
        <w:rPr>
          <w:rFonts w:cs="Courier New" w:ascii="Courier New" w:hAnsi="Courier New"/>
          <w:b w:val="false"/>
          <w:bCs w:val="false"/>
          <w:i w:val="false"/>
        </w:rPr>
        <w:t>Io voglio usare questi cinque minuti in questo mod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i sono dei dati che indicano una crescita di acquisto dei libri per i bambini, addirittura di libri grossi da parte dei bambi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Questo a livello nazionale, e recentemente c'è stata anche la fiera di Bologn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ta aumentando anche il numero dei libri illustrati e non scritti con bambini e da bambi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ella classe di mio figlio, una terza elementare, sono nati ben tre giornali per iniziativa dei bambini e delle bambine che si raccontano e si rispondon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interessante questa cosa e indicherebbe altro rispetto a quello che ci siamo detti oggi, ossia a segnalare di tenere molto aperte le categorie di lettura, stare molto attenti a non semplificare, a non costruire troppo con i nostri sguardi, ma a fare in modo che gli sguardi possano intrecciarsi, soprattutto quelli adolesce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i costruiamo con i nostri sguardi, troppo, l'adolescenz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ò, se lanciamo dei sguardi con le attenzioni che dicevano prima Emilio, Aldo e Caterina, probabilmente incroceremo altri sguardi e questo provocherà delle esperienze che costituiscono delle rappresentazioni e dei riconosciment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Volevo fare una sottolineatura perché mi sembra troppo preziosa l'indicazione che ci veniva data dal primo interven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o mi ero segnato negli appunti di dire che, probabilmente, vale la pena ricercare attorno alla capacità di incrociare i vissuti difficili e plurale dei ragazzi e delle ragazze con parole adatte tra questi vissuti, quelli che più attendono di essere incrociati nell'incontro con gli adulti, anche nella scuola, in quella situazione privilegiata che è la scuola rispetto ad altre tribù più omogenee, è l'esperienza dei vissuti di sofferenza e di mort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Non si sa più da dove partire a pensare, dovremo parlarne, dovremo fermarci a parlarne, non si può andare avanti così in questo silenzi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Credo che sia capitato a molti di noi, quando dei nostri allievi muoiono o degli amici carissimi dei nostri allievi muoiono, e comunque in tutte le classi l'esperienza della morte attraversa le storie nostre con i nostri allievi.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ì, per esempio, il tempo assume la densità diversa e lì ci si riscopre abitare un linguaggio che si è costituito prima di no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ome dice … : noi nasciamo in un mondo in cui si è già parlato prima di no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Cominciamo a pensare da questo parlato prima di noi, che già raccoglie storie di vissuti e incrocia le altre novità di avventura uman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llora, non è solo questione di rapporto tra linguaggio e pensiero, ma è questione di rapporto tra linguaggio, pensiero e mistero, chiamiamola anche vita, o vissuto, o esperienza che costituisce.</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È più complessa la cos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E ci sorprendono questi adolescenti con le capacità di dare forma ai loro pensieri, per abitare lo struggimento profondo del loro mondo interiore in questi momenti di sofferenza.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Anche gli sms servono per costruire delle incredibili e delicatissime prossimità, capacità di farsi in presenza.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nche Internet serve per farsi in presenza di vicende di coetà negli adolescenti dell'altra parte del mondo, in qualche modo incrociati nella propria vita personale, nelle vacanze, negli scambi culturali della propria scuol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Sono incredibili queste cose, bellissime appun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L'esperienza della bellezza, dell’avventura dell'iniziazione, della responsabilità e l'esperienza del dolore e della sofferenza, sono esperienze che non possono stare fuori della scuol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l dolore e la sofferenza non si riescono a significare nei luoghi omogenei, sono quelli più messi a rischio dal dolore e dall'evidenza della morte, quindi, lì si evita propri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erò, in quell'ambiente così strano, particolare e sociale in cui non ci si è scelti, che è la scuola, a volte capita che si crei un clima ed una capacità di comunicazione tra diversi, anzi in cui c'è bisogno della parola diversa, dell’esperienza divers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nche qui, forse, una scuola sa stare presso gli adolescenti o diventa un luogo in cui gli adolescenti sanno sostare presso se stessi, presso i propri pensieri, presso le proprie emozioni, presso le proprie relazion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In questo sforzo di risignificazione e interpretazione con altri che tesse l'abitabilità del nostro tempo e della nostra vit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Allora, questa cosa molto quotidiana può venire attraverso un evento tragico, può venire anche in una quotidianità fortunatamente attraversata da una intuizione di regola, può venire anche in questo modo, un'esperienza particolarmente bella, un viaggio d’istruzione o una visita, di regola può avvenire questo.</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 xml:space="preserve">Quando questo avviene va a risignificare e a riconnettere anche gli altri tempi, può farlo. </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uò anche restare un ulteriore tempo aggiunto, ma può andare ad attraversare con la sua forza di esperienza che costituisce di parola detta, non alla ricerca di esattezza, tra presupposti e conseguenze, ma di parola detta in verità e quindi in incertezz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Può attraversare gli altri tempi, può permettere quella forma di ricomposizione che è un po’ ritrovare se stessi grazie agli altri.</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Ma questa è tutta un'altra storia.</w:t>
      </w:r>
    </w:p>
    <w:p>
      <w:pPr>
        <w:pStyle w:val="Subtitle"/>
        <w:spacing w:lineRule="exact" w:line="440"/>
        <w:jc w:val="both"/>
        <w:rPr>
          <w:rFonts w:ascii="Courier New" w:hAnsi="Courier New" w:cs="Courier New"/>
          <w:b w:val="false"/>
          <w:b w:val="false"/>
          <w:bCs w:val="false"/>
          <w:i w:val="false"/>
          <w:i w:val="false"/>
        </w:rPr>
      </w:pPr>
      <w:r>
        <w:rPr>
          <w:rFonts w:cs="Courier New" w:ascii="Courier New" w:hAnsi="Courier New"/>
          <w:b w:val="false"/>
          <w:bCs w:val="false"/>
          <w:i w:val="false"/>
        </w:rPr>
        <w:t>Buona serata a tutti.</w:t>
      </w:r>
    </w:p>
    <w:sectPr>
      <w:headerReference w:type="default" r:id="rId2"/>
      <w:footerReference w:type="default" r:id="rId3"/>
      <w:type w:val="nextPage"/>
      <w:pgSz w:w="11906" w:h="16838"/>
      <w:pgMar w:left="1418" w:right="1247"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819"/>
        <w:tab w:val="clear" w:pos="9638"/>
        <w:tab w:val="right" w:pos="8787" w:leader="none"/>
      </w:tabs>
      <w:jc w:val="both"/>
      <w:rPr/>
    </w:pPr>
    <w:r>
      <w:rPr>
        <w:i/>
        <w:iCs/>
      </w:rPr>
      <w:t xml:space="preserve">Write System di M.C. Croce - Trascrizioni e Stenotipia - </w:t>
    </w:r>
    <w:r>
      <w:rPr/>
      <w:tab/>
      <w:t xml:space="preserve">  Pagina </w:t>
    </w:r>
    <w:r>
      <w:rPr/>
      <w:fldChar w:fldCharType="begin"/>
    </w:r>
    <w:r>
      <w:rPr/>
      <w:instrText xml:space="preserve"> PAGE </w:instrText>
    </w:r>
    <w:r>
      <w:rPr/>
      <w:fldChar w:fldCharType="separate"/>
    </w:r>
    <w:r>
      <w:rPr/>
      <w:t>71</w:t>
    </w:r>
    <w:r>
      <w:rPr/>
      <w:fldChar w:fldCharType="end"/>
    </w:r>
    <w:r>
      <w:rPr/>
      <w:t xml:space="preserve"> di </w:t>
    </w:r>
    <w:r>
      <w:rPr/>
      <w:fldChar w:fldCharType="begin"/>
    </w:r>
    <w:r>
      <w:rPr/>
      <w:instrText xml:space="preserve"> NUMPAGES \* ARABIC </w:instrText>
    </w:r>
    <w:r>
      <w:rPr/>
      <w:fldChar w:fldCharType="separate"/>
    </w:r>
    <w:r>
      <w:rPr/>
      <w:t>71</w:t>
    </w:r>
    <w:r>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80"/>
      <w:rPr>
        <w:i/>
        <w:i/>
        <w:iCs/>
        <w:sz w:val="22"/>
      </w:rPr>
    </w:pPr>
    <w:r>
      <w:rPr>
        <w:i/>
        <w:iCs/>
        <w:sz w:val="22"/>
      </w:rPr>
      <w:t xml:space="preserve">Provincia di Bergamo  </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spacing w:lineRule="exact" w:line="180"/>
      <w:jc w:val="right"/>
      <w:rPr>
        <w:smallCaps/>
        <w:sz w:val="22"/>
      </w:rPr>
    </w:pPr>
    <w:r>
      <w:rPr>
        <w:smallCaps/>
        <w:sz w:val="22"/>
      </w:rPr>
      <w:t>––––––––––––––––––––––––––––––––––––––––––––––––––––––––––––––––––––––––––––––––––––</w:t>
    </w:r>
  </w:p>
  <w:p>
    <w:pPr>
      <w:pStyle w:val="Header"/>
      <w:tabs>
        <w:tab w:val="center" w:pos="4819" w:leader="none"/>
        <w:tab w:val="right" w:pos="9241" w:leader="none"/>
        <w:tab w:val="right" w:pos="9638" w:leader="none"/>
      </w:tabs>
      <w:spacing w:lineRule="exact" w:line="180"/>
      <w:rPr>
        <w:smallCaps/>
        <w:sz w:val="22"/>
      </w:rPr>
    </w:pPr>
    <w:r>
      <w:rPr>
        <w:smallCaps/>
        <w:sz w:val="22"/>
      </w:rPr>
      <w:t>Seminario Medas</w:t>
      <w:tab/>
      <w:tab/>
      <w:t>Seduta del 29 Aprile 2004</w:t>
    </w:r>
  </w:p>
  <w:p>
    <w:pPr>
      <w:pStyle w:val="Header"/>
      <w:spacing w:lineRule="exact" w:line="180"/>
      <w:jc w:val="right"/>
      <w:rPr>
        <w:smallCaps/>
        <w:sz w:val="22"/>
      </w:rPr>
    </w:pPr>
    <w:r>
      <w:rPr>
        <w:smallCaps/>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spacing w:lineRule="exact" w:line="510"/>
      <w:jc w:val="center"/>
      <w:outlineLvl w:val="0"/>
    </w:pPr>
    <w:rPr>
      <w:rFonts w:ascii="Courier New" w:hAnsi="Courier New" w:cs="Courier New"/>
      <w:b/>
      <w:bCs/>
      <w:sz w:val="24"/>
      <w:u w:val="single"/>
    </w:rPr>
  </w:style>
  <w:style w:type="paragraph" w:styleId="Heading2">
    <w:name w:val="Heading 2"/>
    <w:basedOn w:val="Normal"/>
    <w:next w:val="Normal"/>
    <w:qFormat/>
    <w:pPr>
      <w:keepNext w:val="true"/>
      <w:numPr>
        <w:ilvl w:val="1"/>
        <w:numId w:val="1"/>
      </w:numPr>
      <w:spacing w:lineRule="exact" w:line="480"/>
      <w:jc w:val="both"/>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pacing w:lineRule="exact" w:line="480"/>
      <w:jc w:val="both"/>
      <w:outlineLvl w:val="2"/>
    </w:pPr>
    <w:rPr>
      <w:rFonts w:ascii="Courier New" w:hAnsi="Courier New" w:cs="Courier New"/>
      <w:b/>
      <w:bCs/>
      <w:i/>
      <w:iCs/>
      <w:sz w:val="24"/>
    </w:rPr>
  </w:style>
  <w:style w:type="paragraph" w:styleId="Heading4">
    <w:name w:val="Heading 4"/>
    <w:basedOn w:val="Normal"/>
    <w:next w:val="Normal"/>
    <w:qFormat/>
    <w:pPr>
      <w:keepNext w:val="true"/>
      <w:numPr>
        <w:ilvl w:val="3"/>
        <w:numId w:val="1"/>
      </w:numPr>
      <w:spacing w:lineRule="exact" w:line="480"/>
      <w:jc w:val="center"/>
      <w:outlineLvl w:val="3"/>
    </w:pPr>
    <w:rPr>
      <w:rFonts w:ascii="Courier New" w:hAnsi="Courier New" w:cs="Courier New"/>
      <w:i/>
      <w:iCs/>
      <w:sz w:val="24"/>
    </w:rPr>
  </w:style>
  <w:style w:type="paragraph" w:styleId="Heading5">
    <w:name w:val="Heading 5"/>
    <w:basedOn w:val="Normal"/>
    <w:next w:val="Normal"/>
    <w:qFormat/>
    <w:pPr>
      <w:keepNext w:val="true"/>
      <w:numPr>
        <w:ilvl w:val="4"/>
        <w:numId w:val="1"/>
      </w:numPr>
      <w:spacing w:lineRule="exact" w:line="480"/>
      <w:jc w:val="both"/>
      <w:outlineLvl w:val="4"/>
    </w:pPr>
    <w:rPr>
      <w:rFonts w:ascii="Courier New" w:hAnsi="Courier New" w:cs="Courier New"/>
      <w:b/>
      <w:bCs/>
      <w:sz w:val="24"/>
      <w:u w:val="single"/>
    </w:rPr>
  </w:style>
  <w:style w:type="paragraph" w:styleId="Heading6">
    <w:name w:val="Heading 6"/>
    <w:basedOn w:val="Normal"/>
    <w:next w:val="Normal"/>
    <w:qFormat/>
    <w:pPr>
      <w:keepNext w:val="true"/>
      <w:numPr>
        <w:ilvl w:val="5"/>
        <w:numId w:val="1"/>
      </w:numPr>
      <w:spacing w:lineRule="exact" w:line="480"/>
      <w:jc w:val="both"/>
      <w:outlineLvl w:val="5"/>
    </w:pPr>
    <w:rPr>
      <w:rFonts w:ascii="Courier New" w:hAnsi="Courier New" w:cs="Courier New"/>
      <w:sz w:val="32"/>
    </w:rPr>
  </w:style>
  <w:style w:type="paragraph" w:styleId="Heading7">
    <w:name w:val="Heading 7"/>
    <w:basedOn w:val="Normal"/>
    <w:next w:val="Normal"/>
    <w:qFormat/>
    <w:pPr>
      <w:keepNext w:val="true"/>
      <w:numPr>
        <w:ilvl w:val="6"/>
        <w:numId w:val="1"/>
      </w:numPr>
      <w:spacing w:lineRule="exact" w:line="440"/>
      <w:jc w:val="both"/>
      <w:outlineLvl w:val="6"/>
    </w:pPr>
    <w:rPr>
      <w:rFonts w:ascii="Courier New" w:hAnsi="Courier New" w:cs="Courier New"/>
      <w:b/>
      <w:bCs/>
      <w:i/>
      <w:iCs/>
      <w:sz w:val="32"/>
    </w:rPr>
  </w:style>
  <w:style w:type="paragraph" w:styleId="Heading8">
    <w:name w:val="Heading 8"/>
    <w:basedOn w:val="Normal"/>
    <w:next w:val="Normal"/>
    <w:qFormat/>
    <w:pPr>
      <w:keepNext w:val="true"/>
      <w:numPr>
        <w:ilvl w:val="7"/>
        <w:numId w:val="1"/>
      </w:numPr>
      <w:spacing w:lineRule="exact" w:line="440"/>
      <w:jc w:val="both"/>
      <w:outlineLvl w:val="7"/>
    </w:pPr>
    <w:rPr>
      <w:rFonts w:ascii="Courier New" w:hAnsi="Courier New" w:cs="Courier New"/>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spacing w:lineRule="exact" w:line="440"/>
      <w:jc w:val="center"/>
    </w:pPr>
    <w:rPr>
      <w:rFonts w:ascii="Courier New" w:hAnsi="Courier New" w:cs="Courier New"/>
      <w:b/>
      <w:bCs/>
      <w:i/>
      <w:iCs/>
      <w:sz w:val="24"/>
    </w:rPr>
  </w:style>
  <w:style w:type="paragraph" w:styleId="TextBody">
    <w:name w:val="Body Text"/>
    <w:basedOn w:val="Normal"/>
    <w:pPr>
      <w:spacing w:lineRule="exact" w:line="48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exact" w:line="480"/>
      <w:ind w:left="360" w:hanging="0"/>
      <w:jc w:val="both"/>
    </w:pPr>
    <w:rPr>
      <w:rFonts w:ascii="Courier New" w:hAnsi="Courier New" w:cs="Courier New"/>
      <w:sz w:val="24"/>
    </w:rPr>
  </w:style>
  <w:style w:type="paragraph" w:styleId="Corpodeltesto2">
    <w:name w:val="Corpo del testo 2"/>
    <w:basedOn w:val="Normal"/>
    <w:qFormat/>
    <w:pPr>
      <w:spacing w:lineRule="exact" w:line="480"/>
      <w:jc w:val="both"/>
    </w:pPr>
    <w:rPr>
      <w:rFonts w:ascii="Courier New" w:hAnsi="Courier New" w:cs="Courier New"/>
      <w:sz w:val="24"/>
      <w:u w:val="single"/>
    </w:rPr>
  </w:style>
  <w:style w:type="paragraph" w:styleId="Corpodeltesto3">
    <w:name w:val="Corpo del testo 3"/>
    <w:basedOn w:val="Normal"/>
    <w:qFormat/>
    <w:pPr>
      <w:spacing w:lineRule="exact" w:line="480"/>
      <w:jc w:val="both"/>
    </w:pPr>
    <w:rPr>
      <w:rFonts w:ascii="Courier New" w:hAnsi="Courier New" w:cs="Courier New"/>
      <w:sz w:val="32"/>
    </w:rPr>
  </w:style>
  <w:style w:type="paragraph" w:styleId="Subtitle">
    <w:name w:val="Subtitle"/>
    <w:basedOn w:val="Normal"/>
    <w:next w:val="TextBody"/>
    <w:qFormat/>
    <w:pPr>
      <w:spacing w:lineRule="exact" w:line="480"/>
      <w:jc w:val="center"/>
    </w:pPr>
    <w:rPr>
      <w:b/>
      <w:bCs/>
      <w:i/>
      <w:i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1:29:00Z</dcterms:created>
  <dc:creator>CRISTINA</dc:creator>
  <dc:description/>
  <cp:keywords/>
  <dc:language>en-US</dc:language>
  <cp:lastModifiedBy>Berta</cp:lastModifiedBy>
  <cp:lastPrinted>2000-06-29T10:23:00Z</cp:lastPrinted>
  <dcterms:modified xsi:type="dcterms:W3CDTF">2013-03-26T17:40:00Z</dcterms:modified>
  <cp:revision>10</cp:revision>
  <dc:subject/>
  <dc:title>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